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i/>
          <w:sz w:val="20"/>
          <w:szCs w:val="20"/>
        </w:rPr>
        <w:t>Załącznik nr 7 do Regulaminu uczestnictwa przedsiębiorców w misjach gospodarczych do krajów europejskich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awozdanie merytory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czestnictwa przedsiębiorców w Misji gospodarczej do ………… w terminie …………… organizowanej przez Województwo Kujawsko-Pomorskie w ramach projektu pn. „Promocja gospodarki Województwa Kujawsko-Pomorskiego m.in. poprzez zagraniczne misje gospodarcze” współfinansowanego ze środków Europejskiego Funduszu Rozwoju Regionalnego w 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o Uczestniku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2</w:t>
      </w:r>
      <w:r>
        <w:rPr>
          <w:rFonts w:eastAsia="Univers-PL;Arial Unicode MS"/>
          <w:b/>
        </w:rPr>
        <w:t xml:space="preserve">. </w:t>
      </w:r>
      <w:r>
        <w:rPr>
          <w:rFonts w:eastAsia="Univers-PL;Arial Unicode MS"/>
        </w:rPr>
        <w:t>Nazwisko i imię oraz stanowisko osoby biorącej udział  w Misji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3.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4. Adres do korespondenc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 Telefon, e-mail, adres strony internetowej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B. Informacje dotyczące uczestnictwa w Misji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Kraj docelowy Misji oraz branża wiodąc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2. Czas trwania (data rozpoczęcia, data zakończenia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C. Informacje o zrealizowanych spotkaniach z partnerami biznesowymi (proszę wymienić wszystkich)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Partner 1: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Nazwa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Adres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Przedmiot spotkani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Partner n: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Nazwa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Adres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Przedmiot spotkani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rPr>
          <w:rFonts w:eastAsia="Univers-PL;Arial Unicode MS"/>
          <w:bCs/>
        </w:rPr>
      </w:pPr>
      <w:r>
        <w:rPr>
          <w:rFonts w:eastAsia="Univers-PL;Arial Unicode MS"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………………………………………</w:t>
      </w:r>
      <w:r>
        <w:rPr>
          <w:rFonts w:eastAsia="Univers-PL;Arial Unicode MS"/>
          <w:sz w:val="16"/>
          <w:szCs w:val="16"/>
        </w:rPr>
        <w:t>.….</w:t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708" w:hanging="0"/>
        <w:rPr/>
      </w:pPr>
      <w:r>
        <w:rPr>
          <w:rFonts w:eastAsia="Univers-PL;Arial Unicode MS"/>
          <w:sz w:val="16"/>
          <w:szCs w:val="16"/>
        </w:rPr>
        <w:t>Miejscowość, data</w:t>
        <w:tab/>
        <w:tab/>
        <w:tab/>
        <w:tab/>
        <w:tab/>
        <w:tab/>
        <w:tab/>
        <w:t>Podpis Uczestnika</w:t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jc w:val="center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……………………………………………………………………………………………</w:t>
      </w:r>
      <w:r>
        <w:rPr>
          <w:rFonts w:eastAsia="Univers-PL;Arial Unicode MS"/>
          <w:sz w:val="16"/>
          <w:szCs w:val="16"/>
        </w:rPr>
        <w:t>..</w:t>
      </w:r>
    </w:p>
    <w:p>
      <w:pPr>
        <w:pStyle w:val="Normal"/>
        <w:autoSpaceDE w:val="false"/>
        <w:ind w:left="2124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Podpis osoby upoważnionej do reprezentowania firmy wg KRS/ CEID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  <w:sz w:val="22"/>
        <w:szCs w:val="24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4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6-03T13:48:00Z</dcterms:modified>
  <cp:revision>7</cp:revision>
  <dc:subject/>
  <dc:title>Załącznik do rozporządzenia Rady Ministrów</dc:title>
</cp:coreProperties>
</file>