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480695</wp:posOffset>
            </wp:positionH>
            <wp:positionV relativeFrom="margin">
              <wp:posOffset>-775970</wp:posOffset>
            </wp:positionV>
            <wp:extent cx="665797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Załącznik nr 1 do Regulaminu uczestnictwa przedsiębiorców w misjach gospodarczych do krajów europejskich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deklaracji uczestnictw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misjach gospodarczych realizowanych przez Województwo Kujawsko-Pomorskie w ramach projektu pn. „Promocja gospodarki Województwa Kujawsko-Pomorskiego m.in. poprzez zagraniczne misje gospodarcze” współfinansowanego ze środków Europejskiego Funduszu Rozwoju Regionalnego w ramach Regionalnego Programu Operacyjnego Województwa Kujawsko-Pomorskiego na lata 2007-2013, Osi priorytetowej 5. Wzmocnienie konkurencyjności przedsiębiorstw, Działania 5.5 Promocja i rozwój markowych produkt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ogólne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Firma/Instytucj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3. Adres do korespondencji 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4. Strona www, telefon, e-mail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5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6. Numer KRS/CEIDG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7. Branż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Kod/y Polskiej Klasyfikacji Działalności (PKD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9. Specjalizacj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10. Wielkość przedsiębiorstw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/>
      </w:pPr>
      <w:r>
        <w:rPr>
          <w:rFonts w:eastAsia="Univers-PL;Arial Unicode MS"/>
        </w:rPr>
        <w:t>11. Członkostwo w organizacjach zrzeszających przedsiębiorstwa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12. Cel uczestnictwa w Misji 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426" w:hanging="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3. Czy przedsiębiorca brał udział w misji gospodarczej realizowanej w ramach projektu pn. „Promocja gospodarki Województwa Kujawsko-Pomorskiego m.in. poprzez zagraniczne misje gospodarcze” współfinansowanego ze środków Europejskiego Funduszu Rozwoju Regionalnego w ramach Regionalnego Programu Operacyjnego Województwa Kujawsko-Pomorskiego na lata 2007-2013, Osi priorytetowej 5. Wzmocnienie konkurencyjności przedsiębiorstw, Działania 5.5 Promocja i rozwój markowych produktów? Jeśli tak prosimy podać kraj docelowy i termin misji gospodarczej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Times New Roman;Times New Roman"/>
        </w:rPr>
        <w:t xml:space="preserve"> 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4. Czy przedsiębiorca realizował lub brał udział w projektach finansowanych ze źródeł zewnętrznych? (Jeśli tak prosimy podać tytuł projektu, źródło finansowania, opis działań w projekcie, wartość projektu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15. Osoba do kontaktu (imię i nazwisko, telefon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B. Dane osoby zgłoszonej do udziału w wyjeździe na Misję: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, stanowisko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2. Telefon, e-mail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C. Informacje dotyczące przedsiębiorstwa:</w:t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rFonts w:eastAsia="Univers-PL;Arial Unicode MS"/>
        </w:rPr>
        <w:t>Charakterystyka przedsiębiorstwa – potencjał przedsiębiorcy (max 2 000 znaków, opis w języku polskim i angielskim)</w:t>
      </w:r>
    </w:p>
    <w:p>
      <w:pPr>
        <w:pStyle w:val="Normal"/>
        <w:autoSpaceDE w:val="false"/>
        <w:ind w:left="426" w:hanging="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360"/>
        <w:jc w:val="both"/>
        <w:rPr>
          <w:rFonts w:eastAsia="Univers-PL;Arial Unicode MS"/>
        </w:rPr>
      </w:pPr>
      <w:r>
        <w:rPr>
          <w:rFonts w:eastAsia="Univers-PL;Arial Unicode MS"/>
        </w:rPr>
        <w:t>Opis działalności</w:t>
      </w:r>
    </w:p>
    <w:p>
      <w:pPr>
        <w:pStyle w:val="Normal"/>
        <w:autoSpaceDE w:val="false"/>
        <w:ind w:firstLine="352"/>
        <w:rPr>
          <w:rFonts w:eastAsia="Univers-PL;Arial Unicode MS"/>
        </w:rPr>
      </w:pPr>
      <w:r>
        <w:rPr>
          <w:rFonts w:eastAsia="Univers-PL;Arial Unicode MS"/>
        </w:rPr>
        <w:t>PL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52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52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52"/>
        <w:rPr/>
      </w:pPr>
      <w:r>
        <w:rPr>
          <w:rFonts w:eastAsia="Univers-PL;Arial Unicode MS"/>
        </w:rPr>
        <w:t>EN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52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52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360"/>
        <w:rPr>
          <w:rFonts w:eastAsia="Univers-PL;Arial Unicode MS"/>
        </w:rPr>
      </w:pPr>
      <w:r>
        <w:rPr>
          <w:rFonts w:eastAsia="Times New Roman;Times New Roman"/>
        </w:rPr>
        <w:t xml:space="preserve"> </w:t>
      </w:r>
      <w:r>
        <w:rPr>
          <w:rFonts w:eastAsia="Univers-PL;Arial Unicode MS"/>
        </w:rPr>
        <w:t>Oferowane usługi i/lub produkty: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PL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EN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709" w:hanging="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360"/>
        <w:rPr>
          <w:rFonts w:eastAsia="Univers-PL;Arial Unicode MS"/>
        </w:rPr>
      </w:pPr>
      <w:r>
        <w:rPr>
          <w:rFonts w:eastAsia="Univers-PL;Arial Unicode MS"/>
        </w:rPr>
        <w:t>Główny/e produkt/y eksportowe: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PL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EN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709" w:hanging="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360"/>
        <w:jc w:val="both"/>
        <w:rPr>
          <w:rFonts w:eastAsia="Univers-PL;Arial Unicode MS"/>
        </w:rPr>
      </w:pPr>
      <w:r>
        <w:rPr>
          <w:rFonts w:eastAsia="Univers-PL;Arial Unicode MS"/>
        </w:rPr>
        <w:t>Typy poszukiwanych, preferowanych kontaktów biznesowych - oczekiwania wobec partnerów zagranicznych: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PL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EN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ind w:left="709" w:hanging="360"/>
        <w:jc w:val="both"/>
        <w:rPr>
          <w:rFonts w:eastAsia="Univers-PL;Arial Unicode MS"/>
        </w:rPr>
      </w:pPr>
      <w:r>
        <w:rPr>
          <w:rFonts w:eastAsia="Univers-PL;Arial Unicode MS"/>
        </w:rPr>
        <w:t>Typy poszukiwanych usług/produktów: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PL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EN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709" w:hanging="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360"/>
        <w:jc w:val="both"/>
        <w:rPr>
          <w:rFonts w:eastAsia="Univers-PL;Arial Unicode MS"/>
        </w:rPr>
      </w:pPr>
      <w:r>
        <w:rPr>
          <w:rFonts w:eastAsia="Univers-PL;Arial Unicode MS"/>
        </w:rPr>
        <w:t>Oferta dla zagranicznego partnera – opis oferowanych usług i/lub produktów do przedstawienia partnerom zagranicznym podczas misji: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PL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49" w:hanging="0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EN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rFonts w:eastAsia="Univers-PL;Arial Unicode MS"/>
        </w:rPr>
      </w:pPr>
      <w:r>
        <w:rPr>
          <w:rFonts w:eastAsia="Univers-PL;Arial Unicode MS"/>
        </w:rPr>
        <w:t>Czy przedsiębiorca posiada doświadczenie w zakresie działań promocyjno-informacyjnych ukierunkowanych na zdobywanie nowych, zagranicznych kontraktów handlowych? (Prosimy opisać najważniejsze działania zrealizowane w ciągu ostatnich 2 lat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rFonts w:eastAsia="Univers-PL;Arial Unicode MS"/>
        </w:rPr>
        <w:t>Czy przedsiębiorca posiada stronę internetową w języku obcym? (Jeśli tak prosimy o wskazanie języków obcych w których dostępna jest strona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Podpisując niniejszy formularz deklaracji uczestnictwa Przedsiębiorca oświadcza, iż zapoznał się i akceptuje </w:t>
      </w:r>
      <w:r>
        <w:rPr>
          <w:b/>
        </w:rPr>
        <w:t>Regulamin uczestnictwa przedsiębiorców w misjach gospodarczych do krajów europejskich</w:t>
      </w:r>
      <w:r>
        <w:rPr/>
        <w:t>, realizowanych przez Województwo Kujawsko-Pomorskie w ramach projektu pn. „Promocja gospodarki Województwa Kujawsko-Pomorskiego m.in. poprzez zagraniczne misje gospodarcze” współfinansowanego ze środków Europejskiego Funduszu Rozwoju Regionalnego w ramach Regionalnego Programu Operacyjnego Województwa Kujawsko-Pomorskiego na lata 2007-2013, Osi priorytetowej 5. Wzmocnienie konkurencyjności przedsiębiorstw, Działania 5.5 Promocja i rozwój markowych produktów.</w:t>
      </w:r>
    </w:p>
    <w:p>
      <w:pPr>
        <w:pStyle w:val="Normal"/>
        <w:spacing w:lineRule="auto" w:line="276"/>
        <w:jc w:val="both"/>
        <w:rPr/>
      </w:pPr>
      <w:r>
        <w:rPr/>
        <w:br/>
        <w:t>Jednocześnie Przedsiębiorca oświadcza iż został poinformowany o tym, że dane osobowe uczestnika zgłoszonego przez przedsiębiorcę – uczestnika Misji – będą wykorzystywane wyłącznie na potrzeby realizacji projektu, zgodnie z ustawą z dnia 29 sierpnia 1997 roku o ochronie danych osobowych (Dz. U. z 2002 r., Nr 101, poz. 926 z późn. zm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                   ...............................................                       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</w:t>
      </w:r>
      <w:r>
        <w:rPr>
          <w:rFonts w:cs="Arial" w:ascii="Arial" w:hAnsi="Arial"/>
          <w:i/>
          <w:iCs/>
          <w:sz w:val="16"/>
          <w:szCs w:val="16"/>
        </w:rPr>
        <w:t>miejscowość, data</w:t>
        <w:tab/>
        <w:tab/>
        <w:t xml:space="preserve"> </w:t>
        <w:tab/>
        <w:t xml:space="preserve">       pieczęć firmowa</w:t>
        <w:tab/>
        <w:tab/>
        <w:t xml:space="preserve">            podpis osoby upoważnionej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</w:rPr>
      <w:t>Projekt „Promocja gospodarki Województwa Kujawsko-Pomorskiego m.in. poprzez zagraniczne misje gospodarcze”</w:t>
    </w:r>
  </w:p>
  <w:p>
    <w:pPr>
      <w:pStyle w:val="Footer"/>
      <w:jc w:val="center"/>
      <w:rPr/>
    </w:pPr>
    <w:r>
      <w:rPr>
        <w:b/>
        <w:sz w:val="22"/>
      </w:rPr>
      <w:t>Nr projektu RPKP.05.05.00-04-006/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2"/>
      </w:rPr>
    </w:pPr>
    <w:r>
      <w:rPr>
        <w:b/>
        <w:sz w:val="22"/>
      </w:rPr>
      <w:t>Projekt „Promocja gospodarki Województwa Kujawsko-Pomorskiego m.in. poprzez zagraniczne misje gospodarcze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2"/>
      </w:rPr>
    </w:pPr>
    <w:r>
      <w:rPr>
        <w:b/>
        <w:sz w:val="22"/>
      </w:rPr>
      <w:t>Nr projektu RPKP.05.05.00-04-006/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5056505</wp:posOffset>
              </wp:positionV>
              <wp:extent cx="720090" cy="3295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398.1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5056505</wp:posOffset>
              </wp:positionV>
              <wp:extent cx="720090" cy="3295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398.1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Definition">
    <w:name w:val="definition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;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05:00Z</dcterms:created>
  <dc:creator>Biuro Programowania RPO DPR</dc:creator>
  <dc:description/>
  <dc:language>en-US</dc:language>
  <cp:lastModifiedBy>Daria Mierczynska</cp:lastModifiedBy>
  <cp:lastPrinted>2014-06-03T16:05:00Z</cp:lastPrinted>
  <dcterms:modified xsi:type="dcterms:W3CDTF">2014-06-03T14:06:00Z</dcterms:modified>
  <cp:revision>32</cp:revision>
  <dc:subject/>
  <dc:title>Załącznik do rozporządzenia Rady Ministrów</dc:title>
</cp:coreProperties>
</file>