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>Lista projektów o dofinansowanie ze środków Europejskiego Funduszu Rozwoju Regionaln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Regionalnego Programu Operacyjnego Województwa Kujawsko-Pomorski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 ramach Działania 3.2 Rozwój infrastruktury ochrony zdrowia i pomocy społecznej</w:t>
      </w:r>
    </w:p>
    <w:p>
      <w:pPr>
        <w:pStyle w:val="Normal"/>
        <w:spacing w:lineRule="auto" w:line="276"/>
        <w:ind w:left="426" w:hanging="426"/>
        <w:jc w:val="center"/>
        <w:rPr/>
      </w:pPr>
      <w:r>
        <w:rPr>
          <w:b/>
        </w:rPr>
        <w:t xml:space="preserve">Oś priorytetowa 3 Rozwój infrastruktury społecznej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4"/>
        <w:gridCol w:w="3260"/>
        <w:gridCol w:w="3544"/>
        <w:gridCol w:w="1701"/>
        <w:gridCol w:w="170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nioskod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Wniosk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jektu </w:t>
              <w:br/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zty kwalifikowal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FR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N</w:t>
            </w:r>
          </w:p>
        </w:tc>
      </w:tr>
      <w:tr>
        <w:trPr>
          <w:trHeight w:val="1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owy Szpital w Nakle i Szubinie sp. z o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D-RPKP.03.02.00-04-016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esienie i poprawa jakości świadczonych usług poprzez dostosowanie bloku operacyjnego do obowiązujących przepisów prawa oraz zakup sprzętu medycznego w NZOZ Nowy Szpital w Nakle i Szubin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318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785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604,30 (65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Nowy Szpital 4 spółka z ograniczoną odpowiedzialności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D-RPKP.03.02.00-04-014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odniesienie i poprawa jakości świadczonych usług poprzez  zakup sprzętu medycznego w ZOZ Szpital powiatowy w Wąbrzeź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87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7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333,40 (65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Publiczny Zakład Opieki Zdrowotnej im. Macieja z Miechowa w Łasi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D-RPKP.03.02.00-04-009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zebudowa i rozbudowa obiektów, zakup sprzętu i urządzeń medycznych dla szpitala SP ZOZ Łas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343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3435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232,82 (65%)</w:t>
            </w:r>
          </w:p>
        </w:tc>
      </w:tr>
      <w:tr>
        <w:trPr>
          <w:trHeight w:val="1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zpital Tucholski Sp. z o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D-RPKP.03.02.00-04-017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budowa, modernizacja oraz wyposażenie Szpitala Tucholskieg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952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8912,00 (36,48%)</w:t>
            </w:r>
          </w:p>
        </w:tc>
      </w:tr>
      <w:tr>
        <w:trPr>
          <w:trHeight w:val="20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ałuckie Centrum Zdrowia Sp. z o.o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D-RPKP.03.02.00-04-020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akup aparatów i urządzeń medycznych wraz z dostosowaniem obiektu szpitalnego do ich użytkowania oraz do osiągnięcia zgodności obiektu z obowiązującymi przepisami pra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6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96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1296,55 (65%)</w:t>
            </w:r>
          </w:p>
        </w:tc>
      </w:tr>
      <w:tr>
        <w:trPr>
          <w:trHeight w:val="2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y Publiczny Zakład Opieki Zdrowotnej w Radziejow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D-RPKP.03.02.00-04-010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ja infrastruktury diagnostycznej i wyposażenia dla Samodzielnego Publicznego Zakładu Opieki Zdrowotnej w Radziej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6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6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043,00 (65%)</w:t>
            </w:r>
          </w:p>
        </w:tc>
      </w:tr>
      <w:tr>
        <w:trPr>
          <w:trHeight w:val="28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OVUM-MED. Spółka z ograniczoną odpowiedzialności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D-RPKP.03.02.00-04-008/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 dla Szpitala – Zdrowie dla Pacj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9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09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608,40 (65%)</w:t>
            </w:r>
          </w:p>
        </w:tc>
      </w:tr>
      <w:tr>
        <w:trPr>
          <w:trHeight w:val="662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uma: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24030,4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łącznik do uchwały Nr 25/ 304 /09</w:t>
    </w:r>
  </w:p>
  <w:p>
    <w:pPr>
      <w:pStyle w:val="Normal"/>
      <w:ind w:left="9204" w:firstLine="708"/>
      <w:jc w:val="both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arządu Województwa Kujawsko-Pomorskiego</w:t>
    </w:r>
  </w:p>
  <w:p>
    <w:pPr>
      <w:pStyle w:val="Normal"/>
      <w:ind w:left="9204" w:firstLine="708"/>
      <w:jc w:val="both"/>
      <w:rPr/>
    </w:pPr>
    <w:r>
      <w:rPr>
        <w:rFonts w:cs="Arial"/>
        <w:b/>
        <w:sz w:val="20"/>
        <w:szCs w:val="20"/>
      </w:rPr>
      <w:t>z dnia 31 marca 2009r.</w:t>
    </w:r>
  </w:p>
  <w:p>
    <w:pPr>
      <w:pStyle w:val="Header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284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03:00Z</dcterms:created>
  <dc:creator>m.manelska</dc:creator>
  <dc:description/>
  <cp:keywords/>
  <dc:language>en-US</dc:language>
  <cp:lastModifiedBy>m.wojcik</cp:lastModifiedBy>
  <cp:lastPrinted>2009-03-12T11:52:00Z</cp:lastPrinted>
  <dcterms:modified xsi:type="dcterms:W3CDTF">2009-03-31T14:03:00Z</dcterms:modified>
  <cp:revision>2</cp:revision>
  <dc:subject/>
  <dc:title>Lista projektów ocenianych na posiedzeniu Zespołu Oceniającego Komisji Konkursowej w dniu 22</dc:title>
</cp:coreProperties>
</file>