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Formularz  Zgłoszeniowy</w:t>
        <w:br/>
        <w:t xml:space="preserve">Kategoria: InnoMaRe Business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w ramach konkursu „Innowacyjna Marka Regionu InnoMaRe. Made in Kujawsko-Pomorskie”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ormularz stanowi załącznik do Regulaminu konkursu i jest przeznaczony dla przedsiębiorstw </w:t>
        <w:br/>
        <w:t xml:space="preserve">(zgodnie z zapisami Regulaminu §1 ust.1, pkt.4) posiadających swą siedzibę/ oddział na terenie województwa kujawsko-pomorskiego. Ocenie podlegają projekty realizowane od dn. 1 kwietnia </w:t>
        <w:br/>
        <w:t>2013 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formacje o przedsiębiorstw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– ulica/n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Adres – miasto / kod pocztow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rzedsiębiorstwa ( mikro, małe, śred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założ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e-ma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a ww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Osoba kierująca przedsiębiorstwem</w:t>
            </w:r>
            <w:r>
              <w:rPr>
                <w:sz w:val="20"/>
                <w:szCs w:val="20"/>
              </w:rPr>
              <w:t xml:space="preserve"> – imię i nazwisk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Osoba do kontaktu w/s konkursu</w:t>
            </w:r>
            <w:r>
              <w:rPr>
                <w:sz w:val="20"/>
                <w:szCs w:val="20"/>
              </w:rPr>
              <w:t xml:space="preserve"> – 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telefonu/ fak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Nazwa projektu zgłaszanego w kategorii InnoMaRe Busines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Opis projektu </w:t>
      </w:r>
      <w:r>
        <w:rPr>
          <w:sz w:val="18"/>
        </w:rPr>
        <w:t>(maksymalnie 2 strony A4)</w:t>
      </w:r>
      <w:r>
        <w:rPr>
          <w:b/>
        </w:rPr>
        <w:t xml:space="preserve"> , w tym obligatoryjni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A - uzasadnienie spełniania wymogu IX Poziomu Gotowości Technologii - zgodnie z Regulaminem konkursu ( §2, ust. 2, pkt. 1, lit. a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B - opis prac badawczo-rozwojowych - zgodnie z Regulaminem konkursu ( §2, ust. 2, pkt. 1, lit. b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C - informacje dotyczące ochrony patentowej/ zastrzeżenia wzoru - zgodnie z Regulaminem konkursu ( §2, ust. 2, pkt. 1, lit. c) 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 </w:t>
      </w: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b/>
          <w:b/>
          <w:i/>
          <w:i/>
        </w:rPr>
      </w:pPr>
      <w:r>
        <w:rPr>
          <w:rFonts w:cs="Calibri"/>
          <w:b/>
        </w:rPr>
        <w:t xml:space="preserve"> </w:t>
      </w:r>
      <w:r>
        <w:rPr>
          <w:b/>
        </w:rPr>
        <w:t>Opis i</w:t>
      </w:r>
      <w:r>
        <w:rPr>
          <w:rFonts w:cs="Arial"/>
          <w:b/>
        </w:rPr>
        <w:t xml:space="preserve">nnowacyjności  projektu w skali regionu/kraju/Europy oraz przewaga nad istniejącymi rozwiązaniami </w:t>
      </w:r>
      <w:r>
        <w:rPr>
          <w:rFonts w:cs="Arial"/>
          <w:i/>
          <w:sz w:val="18"/>
        </w:rPr>
        <w:t>(nie więcej niż 1 strona A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Zgodność/pokrewność z dziedzinami inteligentnych specjalizacji regionu/kraju </w:t>
      </w:r>
      <w:r>
        <w:rPr>
          <w:rFonts w:cs="Arial"/>
          <w:i/>
          <w:sz w:val="18"/>
        </w:rPr>
        <w:t>(nie więcej niż 1 strona A4)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otencjał rozwojowy projektu </w:t>
      </w:r>
      <w:r>
        <w:rPr>
          <w:rFonts w:cs="Arial"/>
          <w:i/>
          <w:sz w:val="18"/>
        </w:rPr>
        <w:t>(nie więcej niż 1 strona A4)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apotrzebowanie rynkowe/grupy docelowej na rezultaty projektu </w:t>
      </w:r>
      <w:r>
        <w:rPr>
          <w:rFonts w:cs="Arial"/>
          <w:b/>
        </w:rPr>
        <w:t xml:space="preserve"> </w:t>
      </w:r>
      <w:r>
        <w:rPr>
          <w:rFonts w:cs="Arial"/>
          <w:i/>
          <w:sz w:val="18"/>
        </w:rPr>
        <w:t>(nie więcej niż 1 strona A4</w:t>
      </w:r>
      <w:r>
        <w:rPr>
          <w:rFonts w:cs="Arial"/>
          <w:b/>
          <w:i/>
          <w:sz w:val="18"/>
        </w:rPr>
        <w:t>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świadczenie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, że informacje podane w formularzu są zgodne ze stanem faktycznym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Oświadczam, iż wyrażam zgodę na przetwarzanie i wykorzystywanie moich danych osobowych w celach związanych z realizacją konkursu „Innowacyjna Marka Regionu</w:t>
            </w:r>
            <w:r>
              <w:rPr>
                <w:rFonts w:cs="Arial"/>
                <w:i/>
                <w:sz w:val="20"/>
                <w:szCs w:val="20"/>
              </w:rPr>
              <w:t xml:space="preserve"> InnoMaRe</w:t>
            </w:r>
            <w:r>
              <w:rPr>
                <w:rFonts w:cs="Arial"/>
                <w:sz w:val="20"/>
                <w:szCs w:val="20"/>
              </w:rPr>
              <w:t>. Made In Kujawsko-Pomorskie” przez organizatora.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świadczam, iż zapoznałem/am się z Regulaminem konkursu i akceptuję jego treść.</w:t>
            </w:r>
          </w:p>
          <w:p>
            <w:pPr>
              <w:pStyle w:val="Normal"/>
              <w:spacing w:before="60" w:after="60"/>
              <w:ind w:left="36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  <w:tab w:val="center" w:pos="4716" w:leader="none"/>
              </w:tabs>
              <w:spacing w:before="60" w:after="60"/>
              <w:ind w:left="36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ieczęć firmowa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Data, imię i nazwisko oraz podpis osoby upoważnionej do zgłoszenia przedsiębiorstwa. 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br/>
        <w:t xml:space="preserve">Formularz Zgłoszeniowy  należy wysłać na adres e-mail: </w:t>
      </w:r>
      <w:hyperlink r:id="rId2">
        <w:r>
          <w:rPr>
            <w:rStyle w:val="InternetLink"/>
            <w:b/>
          </w:rPr>
          <w:t>innowacje@kujawsko-pomorskie.pl</w:t>
        </w:r>
      </w:hyperlink>
      <w:r>
        <w:rPr>
          <w:b/>
        </w:rPr>
        <w:t xml:space="preserve"> , temat wiadomości: „Innowacyjna Marka Regionu InnoMaRe. Made in Kujawsko-Pomorskie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  <w:t>W przypadku przesłania Formularza Zgłoszeniowego pocztą wymagana jest pieczątka oraz podpis. Formularz należy wysłać na adres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genda Nauki i Innowacyjnośc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rząd Marszałkowski Województwa Kujawsko-Pomorski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lac Teatralny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7-100 Toruń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dopiskiem” Innowacyjna Marka Regionu InnoMaRe. Made in Kujawsko-Pomorskie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br/>
        <w:t xml:space="preserve">Termin przyjmowania zgłoszeń:  5 maja 2015 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formacja o zakwalifikowaniu się do II etapu Konkursu (Regulamin konkursu §4) zostanie przesłana na wskazany w Formularzu adres e-mail oraz opublikowana na stronie </w:t>
      </w:r>
      <w:hyperlink r:id="rId3">
        <w:r>
          <w:rPr>
            <w:rStyle w:val="InternetLink"/>
            <w:b/>
          </w:rPr>
          <w:t>www.innowacje.kujawsko-pomorskie.pl</w:t>
        </w:r>
      </w:hyperlink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formacja o zakwalifikowaniu się do III etapu Konkursu (Regulamin konkursu §4) zostanie przesłana na wskazany w Formularzu adres e-mail oraz opublikowana na stronie </w:t>
      </w:r>
      <w:hyperlink r:id="rId4">
        <w:r>
          <w:rPr>
            <w:rStyle w:val="InternetLink"/>
            <w:b/>
          </w:rPr>
          <w:t>www.innowacje.kujawsko-pomorskie.pl</w:t>
        </w:r>
      </w:hyperlink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b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soba upoważniona do kontaktu w sprawie konkursu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0" w:color="000000"/>
      </w:pBdr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hyperlink r:id="rId1">
      <w:r>
        <w:rPr>
          <w:rStyle w:val="InternetLink"/>
          <w:sz w:val="20"/>
          <w:szCs w:val="20"/>
        </w:rPr>
        <w:t>innowacje@kujawsko-pomorskie.pl</w:t>
      </w:r>
    </w:hyperlink>
    <w:r>
      <w:rPr>
        <w:sz w:val="20"/>
        <w:szCs w:val="20"/>
      </w:rPr>
      <w:t xml:space="preserve">                        tel. 056 62 18 508  </w:t>
      <w:tab/>
      <w:t xml:space="preserve">        Plac Teatralny 2, 87-100 Toruń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9"/>
      <w:gridCol w:w="7959"/>
    </w:tblGrid>
    <w:tr>
      <w:trPr>
        <w:trHeight w:val="1424" w:hRule="atLeast"/>
      </w:trPr>
      <w:tc>
        <w:tcPr>
          <w:tcW w:w="1329" w:type="dxa"/>
          <w:tcBorders>
            <w:bottom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" cy="8693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URZĄD MARSZAŁKOWSKI WOJEWÓDZTWA KUJAWSKO-POMORSKIEGO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Departament Rozwoju Gospodarczego, Certyfikacji i Monitoringu Funduszy Unijnych</w:t>
            <w:br/>
            <w:t>Agenda Nauki i Innowacyjnośc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</w:rPr>
  </w:style>
  <w:style w:type="paragraph" w:styleId="Footer">
    <w:name w:val="Footer"/>
    <w:basedOn w:val="Normal"/>
    <w:pPr/>
    <w:rPr>
      <w:rFonts w:ascii="Calibri" w:hAnsi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owacje@kujawsko-pomorskie.pl" TargetMode="External"/><Relationship Id="rId3" Type="http://schemas.openxmlformats.org/officeDocument/2006/relationships/hyperlink" Target="http://www.innowacje.kujawsko-pomorskie.pl/" TargetMode="External"/><Relationship Id="rId4" Type="http://schemas.openxmlformats.org/officeDocument/2006/relationships/hyperlink" Target="http://www.innowacje.kujawsko-pomor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nowacje@kujawsko-pomorskie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AI pism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01:00Z</dcterms:created>
  <dc:creator>m.rozploch</dc:creator>
  <dc:description/>
  <cp:keywords/>
  <dc:language>en-US</dc:language>
  <cp:lastModifiedBy>d.mazurska</cp:lastModifiedBy>
  <cp:lastPrinted>2014-06-12T11:44:00Z</cp:lastPrinted>
  <dcterms:modified xsi:type="dcterms:W3CDTF">2015-04-03T07:57:00Z</dcterms:modified>
  <cp:revision>14</cp:revision>
  <dc:subject/>
  <dc:title/>
</cp:coreProperties>
</file>