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7205</wp:posOffset>
            </wp:positionH>
            <wp:positionV relativeFrom="paragraph">
              <wp:posOffset>-114300</wp:posOffset>
            </wp:positionV>
            <wp:extent cx="2218055" cy="39370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708" w:firstLine="708"/>
        <w:jc w:val="lef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Heading2"/>
        <w:ind w:left="708" w:firstLine="708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ZGŁOSZENIA UCZESTNICTWA W SEMINARIUM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wykytekst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„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Wspieranie przedsiębiorstw w zakresie dostosowania </w:t>
        <w:br/>
        <w:t>do wymogów ochrony środowiska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”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4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54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rmin i miejsce spotkania : 23.10.2013r</w:t>
            </w:r>
            <w:r>
              <w:rPr>
                <w:rFonts w:cs="Calibri" w:ascii="Calibri" w:hAnsi="Calibri"/>
              </w:rPr>
              <w:t xml:space="preserve"> godz. 10.00-14.00  Centrum Pracy i Przedsiębiorczości, Bydgoszcz ul. Mennica 6, parter</w:t>
            </w:r>
          </w:p>
          <w:p>
            <w:pPr>
              <w:pStyle w:val="Normal"/>
              <w:ind w:left="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 w:ascii="Calibri" w:hAnsi="Calibri"/>
          <w:b/>
          <w:i/>
        </w:rPr>
        <w:t>Nazwa i adres firm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IP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soba do konta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alibri" w:hAnsi="Calibri" w:cs="Calibri"/>
          <w:b/>
          <w:b/>
          <w:i/>
          <w:i/>
          <w:lang w:val="de-DE"/>
        </w:rPr>
      </w:pPr>
      <w:r>
        <w:rPr>
          <w:rFonts w:cs="Calibri" w:ascii="Calibri" w:hAnsi="Calibri"/>
          <w:b/>
          <w:i/>
          <w:lang w:val="de-DE"/>
        </w:rPr>
        <w:t>Telefon:                             Faks:                              e-ma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głaszam uczestnictwo w szkoleniu następujących osób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3.</w:t>
      </w:r>
    </w:p>
    <w:p>
      <w:pPr>
        <w:pStyle w:val="Tekstpodstawowy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</w:t>
      </w:r>
    </w:p>
    <w:p>
      <w:pPr>
        <w:pStyle w:val="Tekstpodstawowy2"/>
        <w:rPr/>
      </w:pPr>
      <w:r>
        <w:rPr>
          <w:rFonts w:cs="Calibri" w:ascii="Calibri" w:hAnsi="Calibri"/>
          <w:szCs w:val="22"/>
        </w:rPr>
        <w:t>W przypadku braku miejsc na seminarium (o uczestnictwie decyduje kolejność zgłoszeń) lub nie zgłoszenia się minimalnej grupy uczestników zostaną Państwo poinformowani telefonicznie o zaistniałej sytuacji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kstpodstawowy2"/>
        <w:pBdr>
          <w:top w:val="single" w:sz="4" w:space="1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głoszenia należy przysłać faksem na numer (0 52) 58 59 161 lub skan mailem na: </w:t>
      </w:r>
      <w:hyperlink r:id="rId3">
        <w:r>
          <w:rPr>
            <w:rStyle w:val="InternetLink"/>
            <w:rFonts w:cs="Calibri" w:ascii="Calibri" w:hAnsi="Calibri"/>
            <w:sz w:val="24"/>
          </w:rPr>
          <w:t>biuro@kpzpip.pl</w:t>
        </w:r>
      </w:hyperlink>
      <w:r>
        <w:rPr>
          <w:rFonts w:cs="Calibri" w:ascii="Calibri" w:hAnsi="Calibri"/>
          <w:sz w:val="24"/>
        </w:rPr>
        <w:t xml:space="preserve"> do dnia 23.10.2013r</w:t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czestnicząc w seminarium wyrażam zgodę na przetwarzanie danych osobowych do celów realizacji usług informacyjnych przez Punkt Konsultacyjny KSU działający przy Kujawsko-Pomorskim Związku Pracodawców i Przedsiębiorców.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a:                          Pieczęć firmowa:                           Podpis i pieczęć upoważnionej osoby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417" w:right="1274" w:gutter="0" w:header="0" w:top="10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03_08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Consolas" w:hAnsi="Consolas" w:eastAsia="Calibri" w:cs="Consolas"/>
      <w:color w:val="1F497D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i/>
      <w:sz w:val="2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i/>
      <w:sz w:val="2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ind w:firstLine="708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color w:val="1F497D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kpzpi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58:00Z</dcterms:created>
  <dc:creator>Modzi</dc:creator>
  <dc:description/>
  <cp:keywords/>
  <dc:language>en-US</dc:language>
  <cp:lastModifiedBy>Właściciel</cp:lastModifiedBy>
  <cp:lastPrinted>2007-05-31T11:02:00Z</cp:lastPrinted>
  <dcterms:modified xsi:type="dcterms:W3CDTF">2013-10-10T07:07:00Z</dcterms:modified>
  <cp:revision>5</cp:revision>
  <dc:subject/>
  <dc:title>                 Kujawsko – Pomorski Związek  Pracodawców i Przedsiębiorców</dc:title>
</cp:coreProperties>
</file>