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Załącznik do Regulaminu organizacyjnego „Dni Otwartych Funduszy Europejskich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Zgłoszenie do udziału w akcji Dni Otwartych Funduszy Europejski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głaszającego się Beneficjen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tuł projekt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 lub Plan Dni Otwartych – opis dnia projektu (maks 2000 znaków)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ejsce organizacji Dni Otwart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ełny adr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min Dni Otwart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między 1 a 11 maja 2014r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dziny Dni Otwart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tak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ona internetowa i/lub profile beneficjenta w mediach społecznościowy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kceptuję Regulamin Dni Otwartych Funduszy Europejski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.</w:t>
      </w:r>
    </w:p>
    <w:p>
      <w:pPr>
        <w:pStyle w:val="Normal"/>
        <w:jc w:val="right"/>
        <w:rPr>
          <w:b/>
          <w:b/>
        </w:rPr>
      </w:pPr>
      <w:r>
        <w:rPr>
          <w:b/>
        </w:rPr>
        <w:t>Data i podpis przedstawiciela Beneficjent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Informacja na temat projektu (maks. 2000 znaków) powinna zawierać najistotniejsze wiadomości, które zachęcą użytkownika do odwiedzenia projektu. W opisie muszą znaleźć się odpowiedzi na pytania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o ciekawego beneficjent ma do zaoferowania odwiedzającym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zy planowane są dodatkowe atrakcje dla dzieci (konkursy, zajęcia edukacyjne, zabawy i gry dla dzieci itp.)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zy na terenie projektu istnieją udogodnienia dla osób niepełnosprawnych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jakie są ewentualne ceny biletów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zy istnieje potrzeba rezerwacji wejścia, z uwagi na ograniczoną ilość miejsc? Jeśli tak, należy podać formę rezerwacji;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pis dnia projektu może zawierać nie więcej niż 3 zdania na temat beneficjenta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18"/>
      </w:rPr>
    </w:pPr>
    <w:r>
      <w:rPr>
        <w:sz w:val="22"/>
        <w:szCs w:val="18"/>
      </w:rPr>
      <w:drawing>
        <wp:inline distT="0" distB="0" distL="0" distR="0">
          <wp:extent cx="5790565" cy="589280"/>
          <wp:effectExtent l="0" t="0" r="0" b="0"/>
          <wp:docPr id="1" name="STOPKA_druk_MI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OPKA_druk_MI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25:00Z</dcterms:created>
  <dc:creator>Magdalena_Kotowska</dc:creator>
  <dc:description/>
  <cp:keywords/>
  <dc:language>en-US</dc:language>
  <cp:lastModifiedBy>Magdalena_Kotowska</cp:lastModifiedBy>
  <cp:lastPrinted>2014-02-18T15:25:00Z</cp:lastPrinted>
  <dcterms:modified xsi:type="dcterms:W3CDTF">2014-02-18T14:25:00Z</dcterms:modified>
  <cp:revision>2</cp:revision>
  <dc:subject/>
  <dc:title>Zgłoszenie do udziału w Dniach Otwartych</dc:title>
</cp:coreProperties>
</file>