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OGRAM SZKOLENI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708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W ZAKRESIE PRZYGOTOWANIA WNIOSKU O DOFINANSOWANIE </w:t>
        <w:br/>
        <w:t>PROJEKTU W RAMACH DZIAŁANIA 2.3 ROZWÓJ INFRASTRUKTURY W ZAKRESIE OCHRONY POWIETRZA OŚ PRIORYTETOWA 2 ZACHOWANIE I RACJONALNE UŻYTKOWANIE ŚRODOWISKA</w:t>
        <w:tab/>
        <w:br/>
        <w:t>RPO WK-P NA LATA 2007-2013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03.06.2014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1418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9:00-11:00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br/>
        <w:t xml:space="preserve">Warunki ubiegania się o wsparcie w ramach konkursu </w:t>
      </w:r>
      <w:r>
        <w:rPr>
          <w:rFonts w:cs="Tahoma" w:ascii="Tahoma" w:hAnsi="Tahoma"/>
          <w:b/>
          <w:bCs/>
          <w:sz w:val="22"/>
          <w:szCs w:val="22"/>
        </w:rPr>
        <w:t>Nr RPOWKP124/II/2.3/2014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dzaje projektów przewidziane do wparcia w ramach Działania 2.3 Rozwój infrastruktury w zakresie ochrony powietrza oraz typy potencjalnych beneficjentów - wnioskodawców przewidzianych do wsparcia w ramach Działania 2.3 Rozwój infrastruktury w zakresie ochrony powietrza;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ady udzielania dofinansowania w ramach Działania 2.3 Rozwój infrastruktury w zakresie ochrony powietrza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walifikowalność wydatków w ramach Działania 2.3 Rozwój infrastruktury w zakresie ochrony powietrza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11:00 – 11:15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rwa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10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1:15-12:45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10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niosek krok po kroku </w:t>
      </w:r>
    </w:p>
    <w:p>
      <w:pPr>
        <w:pStyle w:val="Normal"/>
        <w:numPr>
          <w:ilvl w:val="0"/>
          <w:numId w:val="2"/>
        </w:numPr>
        <w:spacing w:lineRule="auto" w:line="360"/>
        <w:ind w:left="709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ady wypełniania wniosku o dofinansowanie projektu z uwzględnieniem najczęściej popełnianych błędów na podstawie wyników oceny dokonywanej w oparciu o kryteria oceny projektów i metodologię oceny kryteriów wyboru projektów.</w:t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12:45-14:30</w:t>
      </w:r>
      <w:r>
        <w:rPr>
          <w:rFonts w:cs="Tahoma" w:ascii="Tahoma" w:hAnsi="Tahoma"/>
          <w:sz w:val="22"/>
          <w:szCs w:val="22"/>
        </w:rPr>
        <w:t xml:space="preserve">   </w:t>
      </w:r>
    </w:p>
    <w:p>
      <w:pPr>
        <w:pStyle w:val="Normal"/>
        <w:spacing w:lineRule="auto" w:line="360"/>
        <w:ind w:left="1418" w:hanging="141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cena oddziaływania na środowisko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  <w:t>Projekt jest finansowany ze środków Europejskiego Funduszu Rozwoju Regionalnego w ramach Regionalnego Programu Operacyjnego Województwa Kujawsko-Pomorskiego na lata 2007 – 2013</w:t>
    </w:r>
  </w:p>
  <w:p>
    <w:pPr>
      <w:pStyle w:val="Footer"/>
      <w:rPr>
        <w:rFonts w:cs="Arial"/>
        <w:i/>
        <w:i/>
        <w:sz w:val="20"/>
        <w:szCs w:val="20"/>
      </w:rPr>
    </w:pPr>
    <w:r>
      <w:rPr>
        <w:rFonts w:cs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19:00Z</dcterms:created>
  <dc:creator>d.zandecka</dc:creator>
  <dc:description/>
  <cp:keywords/>
  <dc:language>en-US</dc:language>
  <cp:lastModifiedBy>a.sikora</cp:lastModifiedBy>
  <cp:lastPrinted>2014-05-19T13:31:00Z</cp:lastPrinted>
  <dcterms:modified xsi:type="dcterms:W3CDTF">2014-05-19T11:32:00Z</dcterms:modified>
  <cp:revision>3</cp:revision>
  <dc:subject/>
  <dc:title>PROGRAM SZKOLENIA</dc:title>
</cp:coreProperties>
</file>