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Załącznik nr 2 do Regulaminu uczestnictwa przedsiębiorców w misjach gospodarczych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yteria rekrutacj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yteria wyboru Uczestników na Misję gospodarczą do Chicago w Stanach Zjednoczonych Ameryki Północnej w październiku 2014 r. organizowaną przez Województwo Kujawsko-Pomorskie w ramach projektu pn. „Promocja gospodarki Województwa Kujawsko-Pomorskiego m.in. poprzez zagraniczne misje gospodarcze” współfinansowanego ze środków Europejskiego Funduszu Rozwoju Regionalnego w 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tbl>
      <w:tblPr>
        <w:tblW w:w="10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78"/>
        <w:gridCol w:w="224"/>
        <w:gridCol w:w="4170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Opis/pytani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okument źródł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870" w:leader="none"/>
                <w:tab w:val="right" w:pos="374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kala punktowa / wymogi formalne</w:t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RYTERIA   REJESTRACYJ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rzedsiębiorca posiada siedzibę lub oddział i prowadzi działalność na terenie województwa kujawsko-pomorskiego, nie krócej niż 12 miesięcy licząc od dnia zgłoszenia udziału w Misji gospodarczej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dpis z Rejestru Przedsiębiorc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RS lub zaświadczenie o wpis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o Centralnej Ewidencji i Informacji  o Działalności Gospodarczej (CEIDG) wydane nie później niż na 3 miesiące przed terminem składania Formularza uczestnictw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zedsiębiorca posiada zak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ziałalności gospodarczej zgodny z tematyką organizowanej Misji gospodarczej oraz prowadzona przez niego inna działalność nie powoduje wykluczenia go z możliwości uzyskania dofinansowania w ramach niniejszego projektu </w:t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Uzyskana pomoc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minimis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nformacja w Załączniku nr 6 do Regulaminu, kondycja finansowa przedsiębiorstwa oraz pozostała do wykorzystania przez przedsiębiorcę pomoc de minimis umożliwia udział w Mis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</w:t>
            </w:r>
          </w:p>
        </w:tc>
      </w:tr>
      <w:tr>
        <w:trPr>
          <w:trHeight w:val="599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 przypadku nie spełnienia któregokolwiek z powyższych kryteriów zgłoszenie nie będzie dalej rozpatrywane</w:t>
            </w:r>
          </w:p>
        </w:tc>
      </w:tr>
      <w:tr>
        <w:trPr>
          <w:trHeight w:val="693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790" w:leader="none"/>
              </w:tabs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RYTERIA WARUNKOWE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dział w Misji gospodarczej realizowanej w ramach projektu „Promocja gospodarki Województwa Kujawsko-Pomorskiego m.in. poprzez zagraniczne misje gospodarcze”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nformacja w Załączniku nr 1 do Regulaminu, w przypadku pozytywnej odpowiedzi kandydatura przedsiębiorcy będzie brana pod uwagę tylko jeżeli nie zgłosi się wymagana liczba przedsiębiorców spełniających kryteria naboru i nieuczestniczących wcześniej w misjach w ramach niniejszego projektu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</w:t>
            </w:r>
          </w:p>
        </w:tc>
      </w:tr>
      <w:tr>
        <w:trPr>
          <w:trHeight w:val="924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Jeżeli przedsiębiorca zaznaczy odp. TAK w pkt 4 jego kandydatura będzie brana pod uwagę w przypadku nie zgłoszenia się wymaganej liczny przedsiębiorców spełniających Kryteria Rekrutacji, nieuczestniczących wcześniej w Misji gospodarczej w ramach niniejszego projektu.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Univers-PL;Arial Unicode MS" w:cs="Arial" w:ascii="Arial" w:hAnsi="Arial"/>
                <w:sz w:val="20"/>
                <w:szCs w:val="20"/>
              </w:rPr>
              <w:t>Członkostwo w organizacjach zrzeszających przedsiębiorstwa wskazanych w Ogłoszeniu o naborze na Misję gospodarczą*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nformacja w Załączniku nr 1 do Regulaminu, *warunek związany z naborem ograniczonym w zakresie wskazanym w  </w:t>
            </w:r>
            <w:r>
              <w:rPr>
                <w:rFonts w:eastAsia="Univers-PL;Arial Unicode MS" w:cs="Arial" w:ascii="Arial" w:hAnsi="Arial"/>
                <w:sz w:val="20"/>
                <w:szCs w:val="20"/>
              </w:rPr>
              <w:t>Ogłoszeniu o naborze na Misję gospodarcz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A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IE</w:t>
            </w:r>
          </w:p>
        </w:tc>
      </w:tr>
      <w:tr>
        <w:trPr>
          <w:trHeight w:val="821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kt. 5 jest związany z naborem ograniczonym w zakresie wskazanym w  Ogłoszeniu o naborze na Misję gospodarczą.</w:t>
            </w:r>
          </w:p>
        </w:tc>
      </w:tr>
      <w:tr>
        <w:trPr>
          <w:trHeight w:val="691" w:hRule="atLeast"/>
        </w:trPr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RYTERIA  RANKIN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6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ielkość przedsiębiorst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unktacja – mikro 7 pkt, małe 15 pkt, średnie 7 pkt, duże 0 p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15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7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Potencjał przedsiębiorcy w zakresie podjęcia współpra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apitałowej, handlowej i/lub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chnologicznej z partnerem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granicznym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harakterystyka przedsiębiorstwa (opis działalności, jakie usługi i/lub produkty oferuje, jakie są oczekiwania firmy wobec partnerów zagranicznych, jakiego typu kontaktów biznesowych szuka) max 2 000 znaków (analogiczny opis w języku angielskim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świadczenie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lan Rozwoju Ekspo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15  pk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8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zy przedsiębiorca realizował lub brał udział w projekcie finansowanym ze źródeł zewnętrznych?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Udział w misjach gospodarczych (tak/ni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0-2 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9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zedsiębiorca posiada doświadczenie w zakres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działań promocyjno-informacyjnych (w ciągu ostatnich 2 lat) ukierunkowanych na zdobywanie nowych, zagranicznych kontraktów handlowych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świadczenie wnioskodaw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pis najważniejszych działań w ciągu ostatnich 2 lat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5 pk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0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Przedsiębiorca posiada działającą stronę internetową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Oświadczenie wnioskodawc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dres strony ww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ersja obcojęzyczn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-2 pk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Zasady zakwalifikowania się do udziału w Misji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W przypadku przedsiębiorców, którzy uzyskają taką samą ilość punktów o wyborze decyduje rozmowa z przedstawicielem zgłaszanego przedsiębiorstw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lość uzyskanych punktów </w:t>
            </w:r>
          </w:p>
        </w:tc>
      </w:tr>
      <w:tr>
        <w:trPr/>
        <w:tc>
          <w:tcPr>
            <w:tcW w:w="10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Łączna ilość punktów  39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/>
        <w:sz w:val="22"/>
        <w:szCs w:val="24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17:00Z</dcterms:created>
  <dc:creator>Biuro Programowania RPO DPR</dc:creator>
  <dc:description/>
  <dc:language>en-US</dc:language>
  <cp:lastModifiedBy>Daria Mierczynska</cp:lastModifiedBy>
  <cp:lastPrinted>2014-07-01T14:16:00Z</cp:lastPrinted>
  <dcterms:modified xsi:type="dcterms:W3CDTF">2014-07-01T12:16:00Z</dcterms:modified>
  <cp:revision>31</cp:revision>
  <dc:subject/>
  <dc:title>Załącznik do rozporządzenia Rady Ministrów</dc:title>
</cp:coreProperties>
</file>