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KWESTIONARIUSZ UDZIAŁU W KONSULTACJACH SPOŁE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estawienia wskaźników monitorowania d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Regionalnego Programu Operacyjnego  Województwa Kujawsko-Pomorskiego na lata 2007-201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pl-PL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4"/>
        <w:gridCol w:w="1618"/>
        <w:gridCol w:w="2162"/>
        <w:gridCol w:w="2659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miot zgłaszający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mię i nazwisko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do korespondencji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l./ e-mail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  <w:t>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Środowisko, które opiniodawca reprezentuje: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 Jednostka organizacyjna samorządu województw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 Samorząd powiatowy lub gminny, lub jego jednostka organizacyjn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 Jednostka administracji rządowej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 Przedsiębiorca, organizacja przedsiębiorców, pracodawców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 Środowisko naukowe (szkoła wyższa, jednostka naukowa, badawcza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) Organizacja pozarządowa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 Inn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OPINIE I UWAGI SZCZEGÓŁOWE 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skaźnik produktu lub rezultatu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Opinia/uwag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raz z uzasadnieniem opisującym wskaźnik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kument, do którego ma zostać włączony zaproponowany wskaźnik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8:50:00Z</dcterms:created>
  <dc:creator>m.chojnacka</dc:creator>
  <dc:description/>
  <cp:keywords/>
  <dc:language>en-US</dc:language>
  <cp:lastModifiedBy>k.balcewicz</cp:lastModifiedBy>
  <dcterms:modified xsi:type="dcterms:W3CDTF">2009-07-31T09:10:00Z</dcterms:modified>
  <cp:revision>3</cp:revision>
  <dc:subject/>
  <dc:title/>
</cp:coreProperties>
</file>