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49"/>
        <w:gridCol w:w="853"/>
        <w:gridCol w:w="151"/>
        <w:gridCol w:w="127"/>
        <w:gridCol w:w="86"/>
        <w:gridCol w:w="197"/>
        <w:gridCol w:w="3253"/>
        <w:gridCol w:w="719"/>
        <w:gridCol w:w="602"/>
        <w:gridCol w:w="715"/>
        <w:gridCol w:w="699"/>
        <w:gridCol w:w="552"/>
        <w:gridCol w:w="562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Style w:val="InternetLink"/>
                <w:rFonts w:cs="Tahoma"/>
                <w:b/>
                <w:color w:val="00000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/>
                  <w:b/>
                  <w:color w:val="00000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rFonts w:cs="Tahoma"/>
                <w:b/>
                <w:color w:val="000000"/>
                <w:u w:val="none"/>
              </w:rPr>
              <w:t xml:space="preserve"> lub kopia dokumentu potwierdzającego, że dla danej inwestycji raport nie musi być sporządzany (Jeśli dotyczy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Style w:val="InternetLink"/>
                <w:rFonts w:cs="Tahoma"/>
                <w:b/>
                <w:b/>
                <w:color w:val="000000"/>
                <w:u w:val="none"/>
              </w:rPr>
            </w:pPr>
            <w:r>
              <w:rPr>
                <w:rFonts w:cs="Tahoma"/>
                <w:b/>
              </w:rPr>
              <w:t>Formularz do wniosku o dofinansowanie w zakresie OOŚ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</w:rPr>
            </w:pPr>
            <w:r>
              <w:rPr/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zy dołączono formularz do wniosku o dofinansowanie w zakresie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y załącznik został sporządzony na aktualnym, wymaganym przez IZ RPO W K – P wzorze formularza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ypełniono pkt. A.1. załącznika 3.1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znaczono jeden z kwadratów w pkt. A.2. załącznika 3.1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TAK”, czy podano nazwy i adresy właściwych organów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NIE”, czy podano powod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ezwolenie na inwestycje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przypadku przedsięwzięć nieinfrastrukturalnych (dostawa sprzętu lub usług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kumentacja ocen oddziaływania na środowisko nie obowiązuje.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 punkcie A.3.1.1. Załącznika 3.1 zaznaczono kwadrat „NIE”?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 punkcie A.3.2.1. Załącznika 3.1 zaznaczono kwadrat „W żadnym z powyższych aneksów”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b/>
              </w:rPr>
              <w:t>W przypadku przedsięwzięć infrastrukturalnych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znaczono jeden z kwadratów w pkt. A.3.1.1 Załącznika 3.1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TAK”- czy podano datę kiedy zostało wydane zezwolenie na inwestycję (decyzja pozwolenie na budowę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NIE”- czy podano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ę złożenia wniosku o wydanie zezwolenia na inwestycję (decyzję pozwolenie na budowę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ę, kiedy właściwe decyzje zostaną wydan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skazano organ właściwy, który wydał lub wyda właściwą decyzję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b/>
              </w:rPr>
              <w:t>Zastosowanie Dyrektywy OOŚ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skazano, że przedsięwzięcie zalicza się do kategorii określonej w: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eksie I Dyrektyw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eksie II Dyrektyw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wchodzi w zakres Dyrektyw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prawidłowo dokonano klasyfikacji projektu? (wg wymogów Dyrektywy OOŚ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Dotyczy projektu należącego do Aneksu I Dyrektywy? </w:t>
            </w:r>
          </w:p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b/>
              </w:rPr>
              <w:t>(Raport oceny oddziaływania na środowisko zawsze jest wymagany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raport OOŚ lub streszczenie raportu OOŚ w języku niespecjalistycznym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decyzję o środowiskowych uwarunkowaniach zgody na realizację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postanowienia dotyczące uzgodnienia środowiskowych uwarunkowań?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ństwowego wojewódzkiego inspektora sanitarneg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inistra środowiska? </w:t>
              <w:br/>
              <w:t xml:space="preserve">(Dotyczy tylko przedsięwzięć drogowych i kolejowych z Grupy I)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ojewody/od 1 stycznia 2008r. marszałka województwa? </w:t>
              <w:br/>
              <w:t>(Dotyczy wszystkich przedsięwzięć z grupy I poza drogowymi i kolejowymi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uzasadnienie decyzji zawiera wyniki uzgodnień z właściwymi organami 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Czy uzasadnienie do decyzji zawiera zapisy mówiące o tym, kiedy i w jaki sposób podano do publicznej wiadomości informacje dotyczące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Treści wniosku o wydanie decyzji o środowiskowych uwarunkowaniach (a więc m.in. określenie, jakiego planowanego przedsięwzięcia dotyczy, jego lokalizacji itp.)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Informacji, że planowane przedsięwzięcie podlega postępowaniu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 właściwego do wydania decyzji kończącej postępowanie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, od którego można uzyskać informacje na temat planowanego przedsięwzięc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Dokładnego miejsca i 21-dniowego terminu składania uwag i wniosków do wniosku o wydanie decyzji o środowiskowych uwarunkowaniach oraz do raportu OOŚ wraz ze wskazaniem organu, do którego można je składa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Możliwości (miejsce, termin) zapoznania się z raportem OOŚ oraz wszystkimi innymi dokumentami zgromadzonymi w sprawi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arakteru decyzji o środowiskowych uwarunkowaniach tj. że jest ona wiążąca w stosunku do pozostałych decyzji administracyjnych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Czy podano w uzasadnieniu do decyzji informację o uwagach i wnioskach, które wpłynęły w przewidzianym terminie - wszystkie dokładnie wymienione (w przypadku, gdy </w:t>
            </w:r>
            <w:r>
              <w:rPr>
                <w:bCs/>
              </w:rPr>
              <w:t>większa ilość wniosków dotyczyła jednego zagadnienia uwagi i wnioski mogą być wymienione w grupach)</w:t>
            </w:r>
            <w:r>
              <w:rPr/>
              <w:t>?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W przypadku jeśli żadne uwagi nie zostały zgłoszone, czy wskazano w uzasadnieniu na ten fakt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y podano w uzasadnieniu do decyzji </w:t>
            </w:r>
            <w:r>
              <w:rPr>
                <w:bCs/>
              </w:rPr>
              <w:t>informacje o sposobie  rozpatrzenia przez organ zgłoszonych uwag i wniosków tj. które z nich uwzględnił i w jakim zakresie, a których nie uwzględnił i dlaczego. Każdy rodzaj rozstrzygnięcia dotyczącego uwag i wniosków powinien być umotywowany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y załączono kopię publicznie dostępnego wykazu danych o środowisku i jego ochro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żeli TAK, czy zawiera on informację o ostatecznie wydanej decyzj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y Beneficjent występował z zapytaniem o zakres raportu OOŚ?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„TAK”, czy załączono: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tanowienie ustalające zakres raport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Opinie właściwych organów co do ustalenia zakresu raportu OOŚ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ństwowego wojewódzkiego inspektora sanitarneg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inistra środowiska? (dotyczy tylko przedsięwzięć drogowych i kolejowych z grupy I)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ody/od 1 stycznia 2008r. marszałka województwa? (Dotyczy wszystkich przedsięwzięć z grupy I poza drogowymi i kolejowymi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ind w:left="62" w:hanging="0"/>
              <w:rPr>
                <w:b/>
                <w:b/>
              </w:rPr>
            </w:pPr>
            <w:r>
              <w:rPr>
                <w:b/>
              </w:rPr>
              <w:t>Dotyczy projektu należącego do Aneksu II Dyrektywy? (Raport nie jest obligatoryjny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decyzję o środowiskowych uwarunkowaniach zgody na realizację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y załączono postanowienie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kładające obowiązek sporządzenia raportu OOŚ i określające jego zakres?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wierdzające brak obowiązku sporządzenia raport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przypadku gdy właściwy organ postanowił o konieczności sporządzenia raportu OOŚ, czy załączono raport OOŚ lub streszczenie raportu OOŚ w języku niespecjalistycznym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Czy podczas kwalifikowania przedsięwzięcia do sporządzenia raportu OOŚ, organ zasięgnął opinii (Informacja o zasięgnięciu opinii powinna być zawarta w uzasadnieniu do postanowienia)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ństwowego powiatowego  inspektora sanitar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ost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b wojewody, w przypadku kiedy przedsięwzięcie może znacząco oddziaływać na obszar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Czy załączono postanowienia dotyczące uzgodnienia środowiskowych uwarunkowań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ństwowego powiatowego inspektora sanitarneg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arost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ub wojewody, w przypadku kiedy przedsięwzięcie może znacząco oddziaływać na obszar Natura 2000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zy uzasadnienie decyzji zawiera wyniki uzgodnień z właściwymi organami 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W przypadku, gdy odstąpiono od sporządzenia raportu OOŚ, czy uzasadnienie postanowienia o odstąpieniu od obowiązku sporządzenia raportu OOŚ zawiera informacje, że następujące elementy przedsięwzięcia nie wywierają znaczącego oddziaływania na środowisko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i charakterystyka przedsięwzięcia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ytuowanie przedsięwzięcia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i skala możliwego oddziaływania przedsięwzięcia na środowisko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Czy w uzasadnieniu postanowienia o odstąpieniu od obowiązku sporządzenia raportu OOŚ odniesiono się do uwag organów opiniujących w przypadku nakazania przez te organy obowiązku sporządzenia raportu OOŚ?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W przypadku, gdy nałożono obowiązek sporządzenia raportu, czy uzasadnienie do decyzji zawiera zapisy mówiące o tym, kiedy i w jaki sposób podano do publicznej wiadomości informacje dotyczące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Treści wniosku o wydanie decyzji o środowiskowych uwarunkowaniach (a więc m.in. określenie, jakiego planowanego przedsięwzięcia dotyczy, jego lokalizacji itp.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Informacji, że planowane przedsięwzięcie podlega postępowani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 właściwego do wydania decyzji kończącej postępowanie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, od którego można uzyskać informacje na temat planowanego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ego miejsca i 21-dniowego terminu składania uwag i wniosków do wniosku o wydanie decyzji o środowiskowych uwarunkowaniach oraz do raportu OOŚ wraz ze wskazaniem organu, do którego można je składać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Możliwości (miejsce, termin) zapoznania się z raportem OOŚ oraz wszystkimi innymi dokumentami zgromadzonymi w spraw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Charakter decyzji o środowiskowych uwarunkowaniach tj. że jest ona wiążąca w stosunku do pozostałych decyzji administracyjnych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Czy podano w uzasadnieniu do decyzji informację o uwagach i wnioskach, które wpłynęły w przewidzianym terminie - wszystkie dokładnie wymienione (w przypadku, gdy </w:t>
            </w:r>
            <w:r>
              <w:rPr>
                <w:bCs/>
              </w:rPr>
              <w:t>większa ilość wniosków dotyczyła jednego zagadnienia uwagi i wnioski mogą być wymienione w grupach)</w:t>
            </w:r>
            <w:r>
              <w:rPr/>
              <w:t>?</w:t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W przypadku jeśli żadne uwagi nie zostały zgłoszone, czy wskazano w uzasadnieniu na ten fakt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y podano w uzasadnieniu do decyzji informacje o sposobie rozpatrzenia przez organ zgłoszonych uwag i wniosków tj. które z nich uwzględnił i w jakim zakresie, a których nie uwzględnił i dlaczego. Każdy rodzaj rozstrzygnięcia dotyczącego uwag i wniosków powinien być umotywowan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y załączono kopię publicznie dostępnego wykazu danych o środowisku i jego ochro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żeli TAK, czy zawiera on informację o ostatecznie wydanej decyzj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b/>
              </w:rPr>
              <w:t xml:space="preserve">Dotyczy projektu nie wchodzącego w zakres Dyrektywy? (spoza Aneksu I i II Dyrektywy)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decyzję o środowiskowych uwarunkowaniach zgody na realizację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y załączono postanowienie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kładające obowiązek sporządzenia raportu OOŚ i określające jego zakres?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wierdzające brak obowiązku sporządzenia raport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Czy podczas kwalifikowania przedsięwzięcia do sporządzenia raportu OOŚ, organ zasięgnął opinii (Informacja o zasięgnięciu opinii powinna być zawarta w uzasadnieniu do postanowienia</w:t>
            </w:r>
            <w:r>
              <w:rPr/>
              <w:t>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ństwowego powiatowego  inspektora sanitar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od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postanowienia dotyczące uzgodnienia środowiskowych uwarunkowań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ństwowego powiatowego  inspektora sanitar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od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uzasadnienie decyzji zawiera wyniki uzgodnień z właściwymi organami 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zy w uzasadnieniu postanowienia o odstąpieniu od obowiązku sporządzenia raportu OOŚ odniesiono się do uwag organów opiniujących w przypadku nakazania przez te organy obowiązku sporządzenia raport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W przypadku, gdy odstąpiono od sporządzenia raportu OOŚ, czy uzasadnienie postanowienia o odstąpieniu od obowiązku sporządzenia raportu OOŚ zawiera informacje, że następujące elementy przedsięwzięcia nie wywierają znaczącego oddziaływania na środowisko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Rodzaj i charakterystyka przedsięwzięcia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Usytuowanie przedsięwzięcia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Rodzaj i skala możliwego oddziaływania przedsięwzięcia na środowisko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W przypadku ,gdy nałożono obowiązek sporządzenia raportu, czy  uzasadnienie do decyzji zawiera zapisy mówiące o tym, kiedy i w jaki sposób podano do publicznej wiadomości informacje dotyczące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Treści wniosku o wydanie decyzji o środowiskowych uwarunkowaniach (a więc m.in. określenie, jakiego planowanego przedsięwzięcia dotyczy, jego lokalizacji itp.)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Informacji, że planowane przedsięwzięcie podlega postępowaniu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 właściwego do wydania decyzji kończącej postępowanie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, od którego można uzyskać informacje na temat planowanego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Dokładnego miejsca i 21-dniowego terminu składania uwag i wniosków do wniosku o wydanie decyzji o środowiskowych uwarunkowaniach oraz do raportu OOŚ wraz ze wskazaniem organu, do którego można je składać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Możliwości (miejsce, termin) zapoznania się z raportem OOŚ oraz wszystkimi innymi dokumentami zgromadzonymi w spraw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u decyzji o środowiskowych uwarunkowaniach tj. że jest ona wiążąca w stosunku do pozostałych decyzji administracyjnych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Czy podano w uzasadnieniu do decyzji informację o uwagach i wnioskach, które wpłynęły w przewidzianym terminie - wszystkie dokładnie wymienione (w przypadku, gdy </w:t>
            </w:r>
            <w:r>
              <w:rPr>
                <w:bCs/>
              </w:rPr>
              <w:t>większa ilość wniosków dotyczyła jednego zagadnienia uwagi i wnioski mogą być wymienione w grupach)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 przypadku jeśli żadne uwagi nie zostały zgłoszone, czy wskazano w uzasadnieniu na ten fakt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y podano w uzasadnieniu do decyzji </w:t>
            </w:r>
            <w:r>
              <w:rPr>
                <w:bCs/>
              </w:rPr>
              <w:t>informacje o sposobie  rozpatrzenia przez organ zgłoszonych uwag i wniosków tj. które z nich uwzględnił i w jakim zakresie, a których nie uwzględnił i dlaczego. Każdy rodzaj rozstrzygnięcia dotyczącego uwag i wniosków powinien być umotywowan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y załączono kopię publicznie dostępnego wykazu danych o środowisku i jego ochro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żeli TAK, czy zawiera on informację o ostatecznie wydanej decyzj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stosowanie dyrektywy SOOŚ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y w pkt. A.3.3.1 załącznika 3.1 zaznaczono jeden z kwadratów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żeli zaznaczono „TAK”, czy podano tytuł dokumentu i link internetowy do prognozy oddziaływania programu na środowisk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żeli zaznaczono „NIE”, czy podano wyjaśnie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Tahoma"/>
                <w:b/>
              </w:rPr>
              <w:t>Natura 2000</w:t>
            </w:r>
          </w:p>
        </w:tc>
      </w:tr>
      <w:tr>
        <w:trPr>
          <w:trHeight w:val="7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znaczono jeden z kwadratów w pkt. A.4.1 Formularza w zakresie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Jeżeli w pkt. 4.1. Załącznika 3.1 zaznaczono „NIE” to: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wypełniony załącznik 3.2 - zaświadczenie organu odpowiedzialnego za monitorowanie obszarów Natura 2000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decyzją Wojewody projekt nie ma negatywnego wpływu na obszary objęte lub które mają być objęte siecią Natura 2000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Jeżeli w pkt A.4.1 Załącznika 3.1 zaznaczono, że „TAK” to: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w uzasadnieniu decyzji o środowiskowych uwarunkowaniach zostało wskazane, że zostały spełnione </w:t>
            </w:r>
            <w:r>
              <w:rPr>
                <w:u w:val="single"/>
              </w:rPr>
              <w:t xml:space="preserve">łącznie </w:t>
            </w:r>
            <w:r>
              <w:rPr/>
              <w:t>(jeżeli brak jest odniesienia do jednej z przesłanek należy zaznaczyć „NIE) następujące przesłank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la projektu nie ma rozwiązań alternatywnych ora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 realizacją projektu przemawiają konieczne wymogi nadrzędnego interesu publicznego, w tym wymogi o charakterze społecznym lub gospodarczym ora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la projektu wskazano działania łagodzące skutki negatywnego wpływu projektu na obszar sieci Natura 2000 oraz czy przewidziano kompensację przyrodniczą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Jeżeli z załączonej dokumentacji wynika, że na obszarze sieci Natura 2000 występuje </w:t>
            </w:r>
            <w:r>
              <w:rPr>
                <w:bCs/>
              </w:rPr>
              <w:t>siedlisko przyrodnicze  i/lub</w:t>
            </w:r>
            <w:r>
              <w:rPr/>
              <w:t xml:space="preserve"> </w:t>
            </w:r>
            <w:r>
              <w:rPr>
                <w:bCs/>
              </w:rPr>
              <w:t xml:space="preserve">gatunek o znaczeniu priorytetowym </w:t>
            </w:r>
            <w:r>
              <w:rPr/>
              <w:t>(siedliska przyrodnicze oraz gatunki o priorytetowym znaczeniu występujące na terenie Polski są określone w rozporządzeniu Ministra Środowiska z dnia 16 maja 2005 r. w sprawie typów siedlisk przyrodniczych oraz gatunków roślin i zwierząt, wymagających ochrony w formie wyznaczenia obszarów Natura 2000 (Dz. U. nr 94, poz. 795)), czy w uzasadnieniu decyzji o środowiskowych uwarunkowaniach jest wskazane, że zostały spełnione wszystkie przesłanki wskazane w pkt 3 a powyżej oraz że projekt jest realizowany w jednym z celów dotycząc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chrony zdrowia lub życia ludz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Zapewnienia bezpieczeństwa publicz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Uzyskania korzystnych następstw o pierwszorzędnym znaczeniu dla środowiska przyrodniczego, wynikających z koniecznych wymogów nadrzędnego interesu publicznego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y załączono opinię Komisji Europejskiej? (KE wydaje opinie tylko w przypadku wpływu przedsięwzięcia na Obszary o Znaczeniu Wspólnotowym)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datkowe środki w zakresie ochrony środowiska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 pkt. A.5 załącznika 3.1 zaznaczono jeden z kwadratów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TAK”, czy podano informację o zastosowanych w projekcie dodatkowych integracyjnych środkach w zakresie ochrony środowisk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szty podjęte w celu skorygowania negatywnego wpływu na środowisko naturalne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y oszacowano udział w całkowitych kosztach projektu kosztów środków podjętych w celu zmniejszenia i/lub skompensowania negatywnego wpływu na środowisko?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podano wyjaśnie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ospodarka wodna, ściekowa i odpadów stałych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podano tytuły właściwych dokumentów 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projekt jest spójny z sektorowymi/zintegrowanymi planami lub programami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ahoma"/>
                <w:b/>
              </w:rPr>
              <w:t>Oświadczenie Beneficjenta dotyczące wpływu Projektu na obszary NATURA 200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dołączono oświadczenie beneficjenta dotyczące wpływu projektu na obszary siecią NATURA 2000? (Jeśli dotyczy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nik został sporządzony na aktualnym, wymaganym przez IZ RPO W K – P wzorze? (Jeśli dotyczy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23:00Z</dcterms:created>
  <dc:creator>Biuro Programowania i Ewaluacji DPR</dc:creator>
  <dc:description/>
  <cp:keywords/>
  <dc:language>en-US</dc:language>
  <cp:lastModifiedBy>monika.stanczak</cp:lastModifiedBy>
  <cp:lastPrinted>2008-09-05T11:42:00Z</cp:lastPrinted>
  <dcterms:modified xsi:type="dcterms:W3CDTF">2008-10-02T11:23:00Z</dcterms:modified>
  <cp:revision>2</cp:revision>
  <dc:subject/>
  <dc:title/>
</cp:coreProperties>
</file>