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 xml:space="preserve">Działania 5.4 Wzmocnienie regionalnego potencjału badań i rozwoju technologii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7.11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5.11.2013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10-25T08:08:00Z</dcterms:modified>
  <cp:revision>21</cp:revision>
  <dc:subject/>
  <dc:title>FORMULARZ ZGŁOSZENIOWY</dc:title>
</cp:coreProperties>
</file>