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6"/>
      </w:tblGrid>
      <w:tr>
        <w:trPr>
          <w:trHeight w:val="1199" w:hRule="atLeast"/>
        </w:trPr>
        <w:tc>
          <w:tcPr>
            <w:tcW w:w="10716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37020" cy="19907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020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89" w:hRule="atLeast"/>
        </w:trPr>
        <w:tc>
          <w:tcPr>
            <w:tcW w:w="10716" w:type="dxa"/>
            <w:tcBorders>
              <w:left w:val="thickThin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ąd Marszałkowski Województwa Kujawsko-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łasza nabór uzupełniający członków Zespołów Oceniających – ekspertów do oceny merytorycznej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finansowo-ekonomicznej  oraz niezależnych biegłych do oceny wniosków o dofinansowanie z EFRR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ramach osi priorytetowej 1. Rozwój infrastruktury technicznej</w:t>
            </w:r>
          </w:p>
          <w:p>
            <w:pPr>
              <w:pStyle w:val="Normal"/>
              <w:ind w:lef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nia 1.1 Infrastruktura drogowa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lata 2007-2013 na okres 3 lat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iejsce wykonywania pracy: </w:t>
            </w:r>
            <w:r>
              <w:rPr>
                <w:rFonts w:cs="Verdana" w:ascii="Verdana" w:hAnsi="Verdana"/>
                <w:sz w:val="16"/>
                <w:szCs w:val="16"/>
              </w:rPr>
              <w:t>Urząd Marszałkowski Województwa Kujawsko-Pomorskiego w Toruni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nagrodzenie:</w:t>
            </w:r>
            <w:r>
              <w:rPr>
                <w:rFonts w:cs="Arial" w:ascii="Verdana" w:hAnsi="Verdana"/>
                <w:sz w:val="16"/>
                <w:szCs w:val="16"/>
              </w:rPr>
              <w:t xml:space="preserve"> zgodnie z Uchwałą Nr 16/173/08 Zarządu Województwa Kujawsko-Pomorskiego z dnia 28 lutego 2008 r. </w:t>
              <w:br/>
              <w:t>(z późn. zm.) w sprawie ustalenia sposobu wynagradzania ekspertów za wykonaną pracę polegającą na ocenie merytorycznej projektów zgłoszonych do dofinansowania z Europejskiego Funduszu Rozwoju Regionalnego w ramach Regionalnego Programu Operacyjnego Województwa Kujawsko-Pomorskiego na lata 2007-2013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Etapy naboru: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yfikacja złożonych aplikacji,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olenie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gzamin dla kandydatów na ekspertów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listy rekomendacyjnej kandydatów, którzy zaliczyli egzamin, </w:t>
            </w:r>
          </w:p>
          <w:p>
            <w:pPr>
              <w:pStyle w:val="Normal"/>
              <w:numPr>
                <w:ilvl w:val="0"/>
                <w:numId w:val="1"/>
              </w:numPr>
              <w:ind w:left="56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bór ekspertów przez Zarząd Województwa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 Zespołu Oceniając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spert ds. oceny finansowo-ekonomiczn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pracownik Urzędu Marszałkowskiego jako ekspert z obszaru tematycznego dotyczącego wniosku (w przypadku złożenia wniosku przez Samorząd Województwa Kujawsko-Pomorskiego, w skład Zespołu Oceniającego w miejsce eksperta </w:t>
              <w:br/>
              <w:t xml:space="preserve">z obszaru tematycznego dotyczącego wniosku - pracownika Urzędu Marszałkowskiego lub jednostki podległej, wchodzi ekspert ds. oceny finansowo-ekonomicznej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ależny biegły, który przygotowuje merytoryczną opinię na temat ocenianego projektu na wniosek co najmniej jednego eksperta z Zespołu Oceniającego lub w uzasadnionych przypadkach dla wszystkich projektów przekazanych do oceny merytorycznej w ramach danego konkursu wskazanych przez Instytucję Zarządzającą RPO WK-P. 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ekspertów ds. oceny finansowo-ekonomicznej (na okres 3 lat) może ubiegać się osoba, która spełnia następujące wymagania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Akapitzlist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ekonomiczne lub pokrewne oraz wiedzę i minimum 3-letnie doświadczenie zawodowe w branży ekonomicznej lub pokrewnej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zawodowe (licencjat) ekonomiczne lub pokrewne oraz wiedzę i minimum 5-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 oraz wykształcenie uzupełniające (studia podyplomowe) w dziedzinie ekonomicznej lub pokrewnej oraz minimum 5- letnie doświadczenie zawodowe w branży ekonomicznej lub pokrewnej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ind w:left="709" w:hanging="34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posiada wykształcenie wyższe magisterskie lub zawodowe (licencjat) z dowolnej dziedziny, nie posiada wykształcenia uzupełniającego (studiów podyplomowych) w dziedzinie ekonomicznej lub pokrewnej, lecz posiada wiedzę i minimum            7-letnie doświadczenie zawodowe w ww. branży,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znajomość przeprowadzania analizy ekonomicznej i finansowej, w tym dokonywania oceny studium wykonalności i biznes planu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) ma pełną zdolność do czynności praw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rzysta w pełni z praw publ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była karana za przestępstwo umyślne lub przestępstwo skarbow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łożyła oświadczenie o gotowości do rzetelnej i bezstronnej oceny projektów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jest pracownikiem Urzędu Marszałkowskiego ani jednostki podległej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 wpis na listę niezależnych biegłych do oceny  (na okres 3 lat) może ubiegać się osoba, która spełnia następujące wymagania: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56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posiada wykształcenie wyższe magisterskie z dziedziny: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3-letnie doświadczenie zawodowe w ww. dziedzinach</w:t>
            </w:r>
          </w:p>
          <w:p>
            <w:pPr>
              <w:pStyle w:val="Normal"/>
              <w:autoSpaceDE w:val="false"/>
              <w:ind w:firstLine="567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autoSpaceDE w:val="false"/>
              <w:ind w:left="567" w:hanging="567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  posiada wykształcenie wyższe inżynierskie (nie posiada wykształcenia wyższego magisterskiego) z 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          5-letnie doświadczenie zawodowe w ww. dzie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902" w:hanging="335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26" w:hanging="142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- posiada wykształcenie średnie techniczne z dziedziny:</w:t>
            </w:r>
            <w:r>
              <w:rPr>
                <w:rFonts w:eastAsia="Calibri" w:cs="Verdana" w:ascii="Verdana" w:hAnsi="Verdana"/>
                <w:sz w:val="16"/>
                <w:szCs w:val="16"/>
              </w:rPr>
              <w:t xml:space="preserve"> budowlanej, </w:t>
            </w:r>
            <w:r>
              <w:rPr>
                <w:rFonts w:eastAsia="TimesNewRoman" w:cs="TimesNewRoman" w:ascii="Verdana" w:hAnsi="Verdana"/>
                <w:sz w:val="16"/>
                <w:szCs w:val="16"/>
              </w:rPr>
              <w:t>ś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rodowiskowej, transportowej, lotniczej, informatycznej, technologii przemysłowej</w:t>
            </w:r>
            <w:r>
              <w:rPr>
                <w:rFonts w:eastAsia="Calibri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eastAsia="Calibri" w:cs="Verdana" w:ascii="Verdana" w:hAnsi="Verdana"/>
                <w:sz w:val="16"/>
                <w:szCs w:val="16"/>
              </w:rPr>
              <w:t>oraz wiedzę i minimum 7-letnie doświadczenie zawodowe w ww. dziedzinach</w:t>
            </w:r>
          </w:p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) posiada znajomość przepisów branżowych,</w:t>
            </w:r>
          </w:p>
          <w:p>
            <w:pPr>
              <w:pStyle w:val="Normal"/>
              <w:ind w:left="567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) posiada umiejętność dokonywania oceny studium wykonalności i biznes planu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) ma pełną zdolność do czynności praw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) korzysta w pełni z praw publicznych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) nie była karana za przestępstwo umyślne lub przestępstwo skarbowe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) złożyła oświadczenie o gotowości do rzetelnej i bezstronnej oceny projektów,</w:t>
            </w:r>
          </w:p>
          <w:p>
            <w:pPr>
              <w:pStyle w:val="Normal"/>
              <w:ind w:left="567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) nie jest pracownikiem Urzędu Marszałkowskiego ani jednostki podległej.</w:t>
            </w:r>
          </w:p>
          <w:p>
            <w:pPr>
              <w:pStyle w:val="Normal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ndydaci ubiegający się o wpis na listy ekspertów proszeni są o złożenie następujących dokumentów (obowiązują wyłącznie formularze zawarte w ogłoszeniu, dostępne na stronie internetowej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zakładce RPO WK-P/eksperci/nabór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 motywacyjny (o objętości nie większej niż 1 str. formatu A4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ularz zgłoszeniowy kandydata na członka zespołu oceniającego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kopie dokumentów potwierdzających posiadane wykształcenie, doświadczenie zawodowe (dokument potwierdzający uzyskany poziom wykształcenia, świadectwa pracy z dotychczasowych miejsc zatrudnienia, zaświadczenia </w:t>
              <w:br/>
              <w:t>o uprawnieniach, ukończonych kursach, szkoleniach, itp.) – oryginały do wglądu w późniejszym etapie rekrutacj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spełnieniu warunków dotyczących korzystania z pełni praw publicznych, zdolności do czynności prawnych oraz niekaralności za przestępstwo popełnione umyślnie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wyrażeniu zgody na przetwarzanie danych osobowych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enie o gotowości do rzetelnej i bezstronnej oceny projektów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ind w:left="107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estawienie dziedzin, w których eksperci będą dokonywać oceny (należy pobrać ze strony internetowej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a na zamieszczenie danych osobowych w bazach ekspertów (należy pobrać ze strony internetowej)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y aplikacyjne (w zaklejonej kopercie z dopiskiem „ekspert RPO WK-P –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ziałanie/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”) należy przesłać pocztą lub złożyć w Punkcie informacyjno-podawczym na parterze Urzędu Marszałkowskiego Województwa Kujawsko-Pomorskiego, 87-100 Toruń, Plac Teatralny 2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abór prowadzony będzie w sposób ciągły od dnia 30.09.2013 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aza ekspertów utworzona na podstawie list członków zespołów oceniających podana zostanie do publicznej wiadomości na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ww.mojregion.eu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zczegółowe informacje można uzyskać pod numerem 0566218713 lub za pośrednictwem poczty elektronicznej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.zandecka@kujawsko-pomorskie.p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i/>
                <w:sz w:val="18"/>
                <w:szCs w:val="18"/>
              </w:rPr>
              <w:t xml:space="preserve">Publikacja współfinansowana ze środków Europejskiego Funduszu Rozwoju Regionalnego </w:t>
              <w:br/>
              <w:t>w ramach Regionalnego Programu Operacyjnego Województwa Kujawsko-Pomorskiego na lata 2007-20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Footer"/>
              <w:ind w:right="360" w:hanging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10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/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1003"/>
        </w:tabs>
        <w:ind w:left="1003" w:hanging="283"/>
      </w:pPr>
      <w:rPr>
        <w:rFonts w:ascii="Times New Roman" w:hAnsi="Times New Roman" w:eastAsia="Times New Roman" w:cs="Times New Roman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20:00Z</dcterms:created>
  <dc:creator>Jolanta Konkel</dc:creator>
  <dc:description/>
  <cp:keywords/>
  <dc:language>en-US</dc:language>
  <cp:lastModifiedBy>d.zandecka</cp:lastModifiedBy>
  <cp:lastPrinted>2010-02-08T12:48:00Z</cp:lastPrinted>
  <dcterms:modified xsi:type="dcterms:W3CDTF">2013-09-25T10:53:00Z</dcterms:modified>
  <cp:revision>7</cp:revision>
  <dc:subject/>
  <dc:title> </dc:title>
</cp:coreProperties>
</file>