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5.3 Wspieranie przedsiębiorstw w zakresie dostosowania do wymogów ochrony środowisk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13.11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>dnia 8.11.2013 r. godz. 14:00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10-24T06:49:00Z</dcterms:modified>
  <cp:revision>20</cp:revision>
  <dc:subject/>
  <dc:title>FORMULARZ ZGŁOSZENIOWY</dc:title>
</cp:coreProperties>
</file>