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40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6858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633095" cy="677545"/>
            <wp:effectExtent l="0" t="0" r="0" b="0"/>
            <wp:docPr id="3" name="LOGO L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LG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685800" cy="68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1143000" cy="60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/>
      </w:pPr>
      <w:r>
        <w:rPr/>
        <w:t>/ pieczęć wnioskodawcy/</w:t>
        <w:tab/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/ Miejscowość, dat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40"/>
          <w:szCs w:val="40"/>
        </w:rPr>
        <w:t>Oświadcz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Oświadczam, że operacja realizowana w ramach aktualnie składanego wniosku w zakresie: „Małe projekty” tj. operacji, które nie odpowiadają warunkom przyznania pomocy w ramach działań osi 3 Programu Rozwoju Obszarów Wiejskich na lata 2007 – 2013, ale przyczyniają się do osiągnięcia celów tej osi, dotyczy lub ma bezpośredni wpływ na rozwój turystyki, poprze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/ uzasadnienie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/ pieczęć imienna i podpis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łącznik nr. … do wniosku w zakresie: „Małe projekty” tj operacji, które nie odpowiadają warunkom przyznania pomocy w ramach działań osi 3 Programu Rozwoju Obszarów Wiejskich na lata 2007 – 2013, ale przyczyniają się do osiągnięcia celów tej osi z dnia 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   </w:t>
        <w:tab/>
        <w:tab/>
        <w:tab/>
        <w:tab/>
      </w:r>
      <w:r>
        <w:rPr>
          <w:sz w:val="20"/>
          <w:szCs w:val="20"/>
        </w:rPr>
        <w:t>„Europejski Fundusz Rolny na rzecz Rozwoju Obszarów Wiejskich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>Europa inwestująca w obszary wiejskie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21:20:00Z</dcterms:created>
  <dc:creator>blaszkiewicz.b</dc:creator>
  <dc:description/>
  <dc:language>en-US</dc:language>
  <cp:lastModifiedBy>blaszkiewicz.b</cp:lastModifiedBy>
  <cp:lastPrinted>2010-02-15T14:28:00Z</cp:lastPrinted>
  <dcterms:modified xsi:type="dcterms:W3CDTF">2010-02-15T13:28:00Z</dcterms:modified>
  <cp:revision>9</cp:revision>
  <dc:subject/>
  <dc:title>Punkt przyjmowania wniosków o przyznanie płatności na 2009 r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3934945</vt:r8>
  </property>
  <property fmtid="{D5CDD505-2E9C-101B-9397-08002B2CF9AE}" pid="3" name="_AuthorEmail">
    <vt:lpwstr>Boguslaw.Blaszkiewicz@arimr.gov.pl</vt:lpwstr>
  </property>
  <property fmtid="{D5CDD505-2E9C-101B-9397-08002B2CF9AE}" pid="4" name="_AuthorEmailDisplayName">
    <vt:lpwstr>Błaszkiewicz Bogusław</vt:lpwstr>
  </property>
  <property fmtid="{D5CDD505-2E9C-101B-9397-08002B2CF9AE}" pid="5" name="_EmailSubject">
    <vt:lpwstr/>
  </property>
</Properties>
</file>