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kalne kryteria wyboru operacji dla działania „Wdrażanie lokalnych strategii rozwoju” w zakresie małych projekt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74"/>
        <w:gridCol w:w="456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yterium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nktacja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ość operacji z wybranymi priorytetami LSR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6 pkt. </w:t>
            </w:r>
          </w:p>
          <w:p>
            <w:pPr>
              <w:pStyle w:val="Normal"/>
              <w:rPr/>
            </w:pPr>
            <w:r>
              <w:rPr/>
              <w:t xml:space="preserve">Zgodność z jednym z wybranych priorytetów LSR – 3 pkt. </w:t>
            </w:r>
          </w:p>
          <w:p>
            <w:pPr>
              <w:pStyle w:val="Normal"/>
              <w:rPr/>
            </w:pPr>
            <w:r>
              <w:rPr/>
              <w:t xml:space="preserve">Zgodność z więcej, niż jednym priorytetów LSR -  6 pk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wniosku o dofinansowanie określono cele operacji zgodne z następującymi priorytetami LSR </w:t>
            </w:r>
          </w:p>
          <w:p>
            <w:pPr>
              <w:pStyle w:val="Normal"/>
              <w:rPr/>
            </w:pPr>
            <w:r>
              <w:rPr/>
              <w:t>- zwiększenie jakości usług świadczonych przez świetlice wiejskie oraz inne obiekty społeczno – kulturalne poprzez ich doposażenie, remonty oraz programy aktywności</w:t>
            </w:r>
          </w:p>
          <w:p>
            <w:pPr>
              <w:pStyle w:val="Normal"/>
              <w:rPr/>
            </w:pPr>
            <w:r>
              <w:rPr/>
              <w:t>- wsparcie inicjatyw społecznych na rzecz popularyzacji idei integracji społecznej oraz aktywizacji społecznej (sportowych, artystycznych, szkolnych itp.)  na bazie lokalnych tradycji</w:t>
            </w:r>
          </w:p>
          <w:p>
            <w:pPr>
              <w:pStyle w:val="Normal"/>
              <w:jc w:val="both"/>
              <w:rPr/>
            </w:pPr>
            <w:r>
              <w:rPr/>
              <w:t>- budowa, odbudowa lub oznakowanie małej infrastruktury turystycznej w szczególności miejsc widokowych, miejsc wypoczynkowych lub biwakowych, szlaków rowerowych, szlaków konnych, ścieżek spacerowych lub dydaktycznych</w:t>
            </w:r>
          </w:p>
          <w:p>
            <w:pPr>
              <w:pStyle w:val="Normal"/>
              <w:jc w:val="both"/>
              <w:rPr/>
            </w:pPr>
            <w:r>
              <w:rPr/>
              <w:t>- przygotowanie i wydanie folderów lub innych publikacji dotyczących obszaru objętego LSR</w:t>
            </w:r>
          </w:p>
          <w:p>
            <w:pPr>
              <w:pStyle w:val="Normal"/>
              <w:jc w:val="both"/>
              <w:rPr/>
            </w:pPr>
            <w:r>
              <w:rPr/>
              <w:t>- inicjowanie powstawania, przetwarzania lub wprowadzania na rynek produktów i usług opartych na lokalnych zasobach, tradycyjnych sektorach gospodarki lub lokalnym dziedzictwie, w tym kulturowym, historycznym lub przyrodniczym, albo podnoszenie jakości takich produktów.</w:t>
            </w:r>
          </w:p>
          <w:p>
            <w:pPr>
              <w:pStyle w:val="Normal"/>
              <w:rPr/>
            </w:pPr>
            <w:r>
              <w:rPr/>
              <w:t xml:space="preserve">-  opracowywanie analiz, koncepcji oraz studiów na rzecz ścieżki </w:t>
            </w:r>
          </w:p>
          <w:p>
            <w:pPr>
              <w:pStyle w:val="Normal"/>
              <w:rPr/>
            </w:pPr>
            <w:r>
              <w:rPr/>
              <w:t xml:space="preserve">- wsparcie inicjatyw społecznych na rzecz popularyzacji dziedzictwa kulturowego i tradycji lokalnych </w:t>
            </w:r>
          </w:p>
          <w:p>
            <w:pPr>
              <w:pStyle w:val="Normal"/>
              <w:rPr/>
            </w:pPr>
            <w:r>
              <w:rPr/>
              <w:t xml:space="preserve">-  remonty i odnowa kapliczek wiejskich, krzyży przydrożnych itp. </w:t>
            </w:r>
          </w:p>
          <w:p>
            <w:pPr>
              <w:pStyle w:val="Normal"/>
              <w:rPr/>
            </w:pPr>
            <w:r>
              <w:rPr/>
              <w:t xml:space="preserve">- wsparcie muzeów wiejskich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a operacji w promocji LGD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-2 pkt.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pkt – w trakcie realizacji operacji przewidziano aktywną promocje LGD w postaci wykorzystania logo LGD i informacji o LGD lub o pośrednictwie LGD w przyznaniu dotacji, umieszczenia tych informacji i logo  w materiałach promocyjnych, na zakupionym sprzęcie . Beneficjent załącza do wniosku o dofinansowanie deklarację o wykorzystaniu logo LGD i podaniu informacji o LGD  lub pośrednictwie LGD w przyznaniu dotacji oraz umieszczenie tych informacji w materiałach promocyjnych, na zakupionym sprzęcie, wybudowanym obiekcie itp. </w:t>
            </w:r>
          </w:p>
          <w:p>
            <w:pPr>
              <w:pStyle w:val="Normal"/>
              <w:rPr/>
            </w:pPr>
            <w:r>
              <w:rPr/>
              <w:t>0 pkt – nie przewidziano promocji LG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klarowana wysokość wkładu własnego  operacji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-6 pkt.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iowane będą operacje, gdzie beneficjent zapewnia większy udział własny, co wymusi poszukiwanie przez organizacje społeczne dodatkowych źródeł finansowania swej działalności </w:t>
            </w:r>
          </w:p>
          <w:p>
            <w:pPr>
              <w:pStyle w:val="Normal"/>
              <w:rPr/>
            </w:pPr>
            <w:r>
              <w:rPr/>
              <w:t xml:space="preserve">0 pkt.  - 30% </w:t>
            </w:r>
          </w:p>
          <w:p>
            <w:pPr>
              <w:pStyle w:val="Normal"/>
              <w:rPr/>
            </w:pPr>
            <w:r>
              <w:rPr/>
              <w:t xml:space="preserve">3 pkt – 31-39% </w:t>
            </w:r>
          </w:p>
          <w:p>
            <w:pPr>
              <w:pStyle w:val="Normal"/>
              <w:rPr/>
            </w:pPr>
            <w:r>
              <w:rPr/>
              <w:t xml:space="preserve">6 pkt – ponad 40 %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. 14 pkt. </w:t>
            </w:r>
          </w:p>
          <w:p>
            <w:pPr>
              <w:pStyle w:val="Normal"/>
              <w:rPr/>
            </w:pPr>
            <w:r>
              <w:rPr/>
              <w:t xml:space="preserve">Min. 3 pkt.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21:00Z</dcterms:created>
  <dc:creator>user</dc:creator>
  <dc:description/>
  <cp:keywords/>
  <dc:language>en-US</dc:language>
  <cp:lastModifiedBy>j.kukowski</cp:lastModifiedBy>
  <dcterms:modified xsi:type="dcterms:W3CDTF">2010-03-02T15:44:00Z</dcterms:modified>
  <cp:revision>4</cp:revision>
  <dc:subject/>
  <dc:title>Odnowa i rozwój wsi</dc:title>
</cp:coreProperties>
</file>