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/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lub nazwa i adres)                                                   </w:t>
        <w:tab/>
        <w:tab/>
        <w:tab/>
        <w:t xml:space="preserve">  Załącznik nr …..</w:t>
        <w:br/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left="1080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DEKLARACJA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Deklaruję, iż w ramach planowanej we wniosku operacji zostanie wykorzystane</w:t>
      </w:r>
      <w:r>
        <w:rPr>
          <w:rFonts w:cs="Arial" w:ascii="Arial" w:hAnsi="Arial"/>
          <w:sz w:val="24"/>
          <w:szCs w:val="24"/>
        </w:rPr>
        <w:t xml:space="preserve"> logo Stowarzyszenia Lokalna Grupa Działania „Podgrodzie Toruńskie” i zostanie podana informacja o LGD  lub pośrednictwie LGD w przyznaniu dotacji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left="2496" w:firstLine="336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ind w:left="2160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spacing w:lineRule="auto" w:line="360"/>
        <w:ind w:left="1824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osób upoważnionych do reprezentowania Wnioskodawcy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1"/>
            <w:gridCol w:w="1579"/>
            <w:gridCol w:w="1426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63670957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3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3-02T14:38:00Z</dcterms:modified>
  <cp:revision>5</cp:revision>
  <dc:subject/>
  <dc:title>Wzór informacji o naborze</dc:title>
</cp:coreProperties>
</file>