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7820</wp:posOffset>
            </wp:positionH>
            <wp:positionV relativeFrom="paragraph">
              <wp:posOffset>-661670</wp:posOffset>
            </wp:positionV>
            <wp:extent cx="1209675" cy="828675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7630</wp:posOffset>
            </wp:positionH>
            <wp:positionV relativeFrom="paragraph">
              <wp:posOffset>-655320</wp:posOffset>
            </wp:positionV>
            <wp:extent cx="809625" cy="8318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305</wp:posOffset>
            </wp:positionH>
            <wp:positionV relativeFrom="paragraph">
              <wp:posOffset>-766445</wp:posOffset>
            </wp:positionV>
            <wp:extent cx="885825" cy="9906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kaz załączników niezbędnych do wyboru operacji przez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towarzyszenie Lokalna Grupa Działania Czarnoziem na Soli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Wykaz dla operacji odpowiadających warunkom przyznania pomocy dla działania „Małe projekty” objętego Programem Rozwoju Obszarów Wiejskich na lata 2007-2013</w:t>
      </w:r>
    </w:p>
    <w:p>
      <w:pPr>
        <w:pStyle w:val="Listapunktowana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Oświadczenie wnioskodawcy o zasięgu oddziaływania operacji (zgodnie ze wzorem)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Promesa bankowa/uchwała Rady Gminy/Miejskiej/informacja z banku dokumentujące posiadanie przez wnioskodawcę środków na realizację operacji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Plan Odnowy Miejscowości/Umowa o współpracy/oświadczenie o wkładzie rzeczowym i finansowym dokumentujące wkład społeczności lokalnej w realizację operacji.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Zaświadczenie Zarządu LGD o posiadaniu przez Wnioskodawcę statusu członka LGD.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Kopie umów na realizację projektów poświadczających doświadczenie wnioskodawcy w realizacji projektów.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Kopie umów na realizację projektów lub potwierdzeń złożonych wniosków poświadczających doświadczenie wnioskodawcy w pozyskiwaniu środków finansowych.</w:t>
      </w:r>
    </w:p>
    <w:p>
      <w:pPr>
        <w:pStyle w:val="Listapunktowana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Kopie certyfikatów lub innych dokumentów potwierdzających udział wnioskodawcy lub jego członka/pracownika w szkoleniu lub seminarium z zakresu tematyki wniosku o przyznanie pomocy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58:00Z</dcterms:created>
  <dc:creator>Admin</dc:creator>
  <dc:description/>
  <cp:keywords/>
  <dc:language>en-US</dc:language>
  <cp:lastModifiedBy>Admin</cp:lastModifiedBy>
  <cp:lastPrinted>2009-11-25T11:51:00Z</cp:lastPrinted>
  <dcterms:modified xsi:type="dcterms:W3CDTF">2010-02-12T12:16:00Z</dcterms:modified>
  <cp:revision>17</cp:revision>
  <dc:subject/>
  <dc:title/>
</cp:coreProperties>
</file>