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  <w:t xml:space="preserve">      </w:t>
      </w:r>
      <w:r>
        <w:rPr/>
        <w:drawing>
          <wp:inline distT="0" distB="0" distL="0" distR="0">
            <wp:extent cx="690880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Brodnica, dnia 12.02.2010r.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ykaz dokumentów niezbędnych do wyboru operacji przez Stowarzyszenie „Lokalna Grupa Działania Pojezierze Brodnickie” w zakresie „małych projektów”, tj. operacji, które nie odpowiadają warunkom przyznania pomocy w ramach działań osi 3 Programu Rozwoju Obszarów Wiejskich na lata 2007 – 2013, ale przyczyniają się do osiągnięcia celów tej osi.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świadczenie, że operacja realizowana w ramach aktualnie składanego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wniosku w zakresie: „Małe projekty” tj. operacji, które nie odpowiadają warunkom przyznania pomocy w ramach działań osi 3 Programu Rozwoju Obszarów Wiejskich na lata 2007 - 2013, ale przyczyniają się do osiągnięcia celów tej osi, dotyczy lub ma bezpośredni  wpływ na rozwój turystyki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>2. Oświadczenie, że wnioskowany poziom dofinansowania stanowi ….  % kosztów kwalifikowalnych operacji</w:t>
      </w:r>
      <w:r>
        <w:rPr>
          <w:sz w:val="28"/>
          <w:szCs w:val="28"/>
          <w:lang w:eastAsia="ar-SA"/>
        </w:rPr>
        <w:t xml:space="preserve"> realizowanej w aktualnie składanym     wniosku w zakresie: „Małe projekty” tj. operacji, które nie odpowiadają warunkom przyznania pomocy w ramach działań osi 3 Programu Rozwoju Obszarów Wiejskich na lata 2007 – 2013, ale przyczyniają się do osiągnięcia celów tej osi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Europa inwestująca w obszary wiejskie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16:00Z</dcterms:created>
  <dc:creator>Bogdan1</dc:creator>
  <dc:description/>
  <cp:keywords/>
  <dc:language>en-US</dc:language>
  <cp:lastModifiedBy>BODZIO</cp:lastModifiedBy>
  <cp:lastPrinted>2010-02-15T14:34:00Z</cp:lastPrinted>
  <dcterms:modified xsi:type="dcterms:W3CDTF">2010-02-22T20:39:00Z</dcterms:modified>
  <cp:revision>6</cp:revision>
  <dc:subject/>
  <dc:title> </dc:title>
</cp:coreProperties>
</file>