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(Pieczęć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Oświadczam, że operacja realizowana przez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Będzie oddziaływać swoim zasięgiem na obszar zamieszkały przez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88595</wp:posOffset>
                </wp:positionV>
                <wp:extent cx="257175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.4pt;margin-top:14.85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Listapunktowana"/>
        <w:numPr>
          <w:ilvl w:val="0"/>
          <w:numId w:val="0"/>
        </w:numPr>
        <w:ind w:left="360" w:firstLine="348"/>
        <w:jc w:val="both"/>
        <w:rPr/>
      </w:pPr>
      <w:r>
        <w:rPr/>
        <w:t>do 300 mieszkańców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181610</wp:posOffset>
                </wp:positionV>
                <wp:extent cx="257175" cy="2286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pt;margin-top:14.3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>od 300 do 500 mieszkańców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164465</wp:posOffset>
                </wp:positionV>
                <wp:extent cx="257175" cy="2286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pt;margin-top:12.95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>powyżej 500 mieszkańców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spacing w:before="0" w:after="200"/>
        <w:ind w:left="4947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(data, pieczęć, podpis osoby/osób upoważnionych/reprezentujących Wnioskodawcę)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8:00Z</dcterms:created>
  <dc:creator>Admin</dc:creator>
  <dc:description/>
  <cp:keywords/>
  <dc:language>en-US</dc:language>
  <cp:lastModifiedBy>Admin</cp:lastModifiedBy>
  <cp:lastPrinted>2009-10-19T08:45:00Z</cp:lastPrinted>
  <dcterms:modified xsi:type="dcterms:W3CDTF">2009-11-19T08:14:00Z</dcterms:modified>
  <cp:revision>13</cp:revision>
  <dc:subject/>
  <dc:title/>
</cp:coreProperties>
</file>