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360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świadczenie Wójta / Burmistrza o zgodności operacji za strategią gminy na terenie, której będzie realizowana operacj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projekt  pn.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mający być przedłożony do dofinansowania w ramach wdrażania LSR przez 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realizowany na terenie gminy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egający na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jest zgodny/niezgodny* ze Strategią Gminy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                             ...........................................................</w:t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miejscowość, data                                                                                      Podpis Wójta /Burmistrz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61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61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2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64.05pt;height:43.8pt" filled="f" o:ole="">
                      <v:imagedata r:id="rId4" o:title=""/>
                    </v:shape>
                    <o:OLEObject Type="Embed" ProgID="" ShapeID="ole_rId3" DrawAspect="Content" ObjectID="_749776878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551968999" r:id="rId5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02:00Z</dcterms:created>
  <dc:creator>Fundacja PDS</dc:creator>
  <dc:description/>
  <dc:language>en-US</dc:language>
  <cp:lastModifiedBy>właściciel</cp:lastModifiedBy>
  <cp:lastPrinted>2009-11-16T10:28:00Z</cp:lastPrinted>
  <dcterms:modified xsi:type="dcterms:W3CDTF">2010-02-19T08:02:00Z</dcterms:modified>
  <cp:revision>2</cp:revision>
  <dc:subject/>
  <dc:title>Wzór informacji o naborze</dc:title>
</cp:coreProperties>
</file>