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val="en-US" w:eastAsia="en-US"/>
        </w:rPr>
      </w:pPr>
      <w:r>
        <w:rPr>
          <w:b w:val="false"/>
          <w:bCs w:val="false"/>
          <w:i w:val="false"/>
          <w:iCs w:val="false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62530</wp:posOffset>
            </wp:positionH>
            <wp:positionV relativeFrom="paragraph">
              <wp:posOffset>-194945</wp:posOffset>
            </wp:positionV>
            <wp:extent cx="885825" cy="695325"/>
            <wp:effectExtent l="0" t="0" r="0" b="0"/>
            <wp:wrapTight wrapText="bothSides">
              <wp:wrapPolygon edited="0">
                <wp:start x="-462" y="0"/>
                <wp:lineTo x="-462" y="21297"/>
                <wp:lineTo x="21830" y="21297"/>
                <wp:lineTo x="21830" y="0"/>
                <wp:lineTo x="-462" y="0"/>
              </wp:wrapPolygon>
            </wp:wrapTight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2280</wp:posOffset>
            </wp:positionH>
            <wp:positionV relativeFrom="paragraph">
              <wp:posOffset>-290195</wp:posOffset>
            </wp:positionV>
            <wp:extent cx="676275" cy="790575"/>
            <wp:effectExtent l="0" t="0" r="0" b="0"/>
            <wp:wrapSquare wrapText="right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15155</wp:posOffset>
            </wp:positionH>
            <wp:positionV relativeFrom="paragraph">
              <wp:posOffset>-290195</wp:posOffset>
            </wp:positionV>
            <wp:extent cx="1485900" cy="790575"/>
            <wp:effectExtent l="0" t="0" r="0" b="0"/>
            <wp:wrapSquare wrapText="bothSides"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61" r="-3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44"/>
          <w:szCs w:val="44"/>
        </w:rPr>
      </w:pPr>
      <w:r>
        <w:rPr>
          <w:sz w:val="44"/>
          <w:szCs w:val="44"/>
        </w:rPr>
        <w:t>ZAPROSZENIE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Marszałek Województwa Kujawsko – Pomorskiego serdecznie zaprasza do wzięcia udziału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w Konferencji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„</w:t>
      </w:r>
      <w:r>
        <w:rPr>
          <w:sz w:val="30"/>
          <w:szCs w:val="30"/>
        </w:rPr>
        <w:t xml:space="preserve">Możliwości wsparcia obszarów wiejskich w ramach Programu Rozwoju Obszarów Wiejskich 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  <w:t>na lata 2007-2013”,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która odbędzie się w dniu 17 grudnia 2007 r. o godzinie 9.00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w Gimnazjum Publicznym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w Nowej Wsi Królewskiej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Ze względu na ograniczoną ilość miejsc  prosimy o potwierdzenie udziału 1 osoby w Departamencie Polityki Regionalnej Urzędu Marszałkowskiego Województwa Kujawsko – Pomorskiego pod nr tel. (0-56) 656 11 73, (0-56) 656 11 74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lub na adres elektroniczny </w:t>
      </w:r>
      <w:hyperlink r:id="rId5">
        <w:r>
          <w:rPr>
            <w:rStyle w:val="InternetLink"/>
            <w:sz w:val="16"/>
            <w:szCs w:val="16"/>
          </w:rPr>
          <w:t>j.kukowski@kujawsko-pomorskie.pl</w:t>
        </w:r>
      </w:hyperlink>
      <w:r>
        <w:rPr>
          <w:sz w:val="16"/>
          <w:szCs w:val="16"/>
        </w:rPr>
        <w:t xml:space="preserve"> w terminie do dnia 13 grudnia br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Program konferencji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9.00-10.00   Rejestracja uczestników</w:t>
      </w:r>
    </w:p>
    <w:p>
      <w:pPr>
        <w:pStyle w:val="Normal"/>
        <w:spacing w:lineRule="auto" w:line="240" w:before="0" w:after="0"/>
        <w:ind w:left="1800" w:hanging="18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00-10.15 Otwarcie   konferencji,   powitanie  uczestników  -  Piotr  Całbecki,</w:t>
      </w:r>
    </w:p>
    <w:p>
      <w:pPr>
        <w:pStyle w:val="Normal"/>
        <w:spacing w:lineRule="auto" w:line="240" w:before="0" w:after="0"/>
        <w:ind w:left="1800" w:hanging="18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Marszałek Województwa Kujawsko-Pomorskiego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1440" w:hanging="14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.15-10.45  Założenia   i   cele   Programu   Rozwoju   Obszarów  Wiejskich  na lata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1440" w:hanging="14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2007-2013   –   Ministerstwo    Rolnictwa   i   Rozwoju Ws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.45-11.00 Zadania i rola  Urzędu  Marszałkowskiego  we wdrażaniu działań PROW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 xml:space="preserve">2007-2013  – Michał   Korolko,   Dyrektor  Departamentu   Polityki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Regionalnej    Urzędu     Marszałkowskiego   Województwa   Kujawsko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Pomorski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.00-11.30  Przerwa kawow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.30-13.45  Prezentacja  celów,  zakresu,  form  i  wysokości  pomocy  w  ramach</w:t>
      </w:r>
    </w:p>
    <w:p>
      <w:pPr>
        <w:pStyle w:val="Normal"/>
        <w:spacing w:lineRule="auto" w:line="240" w:before="0" w:after="0"/>
        <w:ind w:left="1800" w:hanging="18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działań Programu Rozwoju Obszarów Wiejskich na lata 2007-2013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spacing w:lineRule="auto" w:line="240" w:before="0" w:after="0"/>
        <w:ind w:left="21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ziałania: Poprawianie i rozwijanie infrastruktury związanej z rozwojem i dostosowaniem rolnictwa i leśnictwa (Oś I) oraz Podstawowe usługi dla gospodarki i ludności wiejskiej (Oś III) – przedstawiciel Urzędu Marszałkowskiego Województwa Kujawsko-Pomorski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spacing w:lineRule="auto" w:line="240" w:before="0" w:after="0"/>
        <w:ind w:left="21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ziałanie Odnowa i rozwój wsi (Oś III) – przedstawiciel Urzędu Marszałkowskiego Województwa Kujawsko-Pomorski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spacing w:lineRule="auto" w:line="240" w:before="0" w:after="0"/>
        <w:ind w:left="21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 IV LEADER – przedstawiciel Urzędu Marszałkowskiego Województwa Kujawsko-Pomorskie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.45-14.15   Podsumowanie konferencj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.15-15.00  Obia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Kastle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Kastler;Times New Roman" w:hAnsi="Kastler;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Kastler;Times New Roman" w:hAnsi="Kastler;Times New Roman" w:eastAsia="Times New Roman" w:cs="Times New Roman"/>
      <w:b/>
      <w:bCs/>
      <w:i/>
      <w:i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j.kukowski@kujawsko-pomorskie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3:45:00Z</dcterms:created>
  <dc:creator>paweł łopata</dc:creator>
  <dc:description/>
  <dc:language>en-US</dc:language>
  <cp:lastModifiedBy>paweł łopata</cp:lastModifiedBy>
  <dcterms:modified xsi:type="dcterms:W3CDTF">2007-12-04T13:45:00Z</dcterms:modified>
  <cp:revision>2</cp:revision>
  <dc:subject/>
  <dc:title/>
</cp:coreProperties>
</file>