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1999"/>
        <w:gridCol w:w="1800"/>
        <w:gridCol w:w="2520"/>
        <w:gridCol w:w="2160"/>
      </w:tblGrid>
      <w:tr>
        <w:trPr>
          <w:trHeight w:val="675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jewództwo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owe usługi dla gospodarki i ludności wiejskiej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nowa i rozwój wsi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70018"/>
              </w:rPr>
            </w:pPr>
            <w:r>
              <w:rPr>
                <w:b/>
                <w:bCs/>
                <w:color w:val="070018"/>
              </w:rPr>
              <w:t xml:space="preserve">Poprawianie i rozwijanie infrastruktury związanej z rozwojem i dostosowaniem rolnictwa i leśnictwa </w:t>
            </w:r>
          </w:p>
        </w:tc>
      </w:tr>
      <w:tr>
        <w:trPr>
          <w:trHeight w:val="42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70018"/>
              </w:rPr>
            </w:pPr>
            <w:r>
              <w:rPr>
                <w:rFonts w:cs="Arial" w:ascii="Arial" w:hAnsi="Arial"/>
                <w:b/>
                <w:bCs/>
                <w:color w:val="07001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70018"/>
              </w:rPr>
            </w:pPr>
            <w:r>
              <w:rPr>
                <w:b/>
                <w:bCs/>
                <w:color w:val="070018"/>
              </w:rPr>
              <w:t>Scalanie grun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70018"/>
              </w:rPr>
            </w:pPr>
            <w:r>
              <w:rPr>
                <w:b/>
                <w:bCs/>
                <w:color w:val="070018"/>
              </w:rPr>
              <w:t>Gospodarowanie rolniczymi zasobami wodnymi</w:t>
            </w:r>
          </w:p>
        </w:tc>
      </w:tr>
      <w:tr>
        <w:trPr>
          <w:trHeight w:val="37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żet działania w EURO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71 440 3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 580 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60 0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70018"/>
              </w:rPr>
              <w:t>440 000 000,00</w:t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lnoślą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346 435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00 2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3 888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42 363 2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kujawsko-pomor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84 019 24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33 665 0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1 92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27 192 0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bel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658 1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8 345 56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35 76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7 764 0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bu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88 98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871 13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3 2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37 976 4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ódz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877 89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615 20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7 184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5 114 0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łopol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 330 912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810 36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8 944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9 307 2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owiec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8 485 710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516 05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8 832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40 990 4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ol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350 37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71 77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 336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2 632 4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karpac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499 373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68 31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7 088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4 986 4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la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53 431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30 46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1 2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6 759 6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r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632 03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304 41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 60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33 228 8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lą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427 76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424 61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6 864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2 509 2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więtokrzy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124 789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2 98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14 912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9 292 8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mińsko-mazur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46 35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73 15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 16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39 749 600,00</w:t>
            </w:r>
          </w:p>
        </w:tc>
      </w:tr>
      <w:tr>
        <w:trPr>
          <w:trHeight w:val="255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ielkopol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465 43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84 0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 080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66 418 000,00</w:t>
            </w:r>
          </w:p>
        </w:tc>
      </w:tr>
      <w:tr>
        <w:trPr>
          <w:trHeight w:val="24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chodniopomorsk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133 48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06 69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 032 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70018"/>
              </w:rPr>
            </w:pPr>
            <w:r>
              <w:rPr>
                <w:rFonts w:cs="Arial"/>
                <w:b/>
                <w:bCs/>
                <w:color w:val="070018"/>
              </w:rPr>
              <w:t>23 716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20:00Z</dcterms:created>
  <dc:creator>m.buczkowski</dc:creator>
  <dc:description/>
  <cp:keywords/>
  <dc:language>en-US</dc:language>
  <cp:lastModifiedBy>m.buczkowski</cp:lastModifiedBy>
  <cp:lastPrinted>2007-11-15T13:00:00Z</cp:lastPrinted>
  <dcterms:modified xsi:type="dcterms:W3CDTF">2007-11-15T12:27:00Z</dcterms:modified>
  <cp:revision>11</cp:revision>
  <dc:subject/>
  <dc:title/>
</cp:coreProperties>
</file>