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832" w:right="-284" w:firstLine="708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OZPORZĄDZENIE</w:t>
      </w:r>
    </w:p>
    <w:p>
      <w:pPr>
        <w:pStyle w:val="Normal"/>
        <w:spacing w:lineRule="auto" w:line="360"/>
        <w:ind w:left="57" w:right="-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MINISTRA ROLNICTWA I ROZWOJU WSI</w:t>
      </w:r>
      <w:r>
        <w:rPr>
          <w:rFonts w:cs="Arial" w:ascii="Arial" w:hAnsi="Arial"/>
          <w:b/>
          <w:vertAlign w:val="superscript"/>
          <w:lang w:val="pl-PL"/>
        </w:rPr>
        <w:t>1)</w:t>
      </w:r>
    </w:p>
    <w:p>
      <w:pPr>
        <w:pStyle w:val="Normal"/>
        <w:spacing w:lineRule="auto" w:line="360"/>
        <w:ind w:left="57" w:right="-284" w:hanging="0"/>
        <w:jc w:val="center"/>
        <w:rPr/>
      </w:pPr>
      <w:r>
        <w:rPr>
          <w:rFonts w:cs="Arial" w:ascii="Arial" w:hAnsi="Arial"/>
          <w:b/>
          <w:lang w:val="pl-PL"/>
        </w:rPr>
        <w:t>z dnia ….................. 2008 r.</w:t>
      </w:r>
    </w:p>
    <w:p>
      <w:pPr>
        <w:pStyle w:val="Normal"/>
        <w:spacing w:lineRule="auto" w:line="360"/>
        <w:ind w:left="57" w:right="-284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left="57" w:right="-284" w:hanging="0"/>
        <w:jc w:val="center"/>
        <w:rPr/>
      </w:pPr>
      <w:r>
        <w:rPr>
          <w:rFonts w:cs="Arial" w:ascii="Arial" w:hAnsi="Arial"/>
          <w:b/>
          <w:lang w:val="pl-PL"/>
        </w:rPr>
        <w:t>w sprawie szczegółowych warunków i trybu przyznawania pomocy finansowej w ramach działania „Odnowa i rozwój wsi” objętego Programem Rozwoju Obszarów Wiejskich na lata 2007-2013</w:t>
      </w:r>
    </w:p>
    <w:p>
      <w:pPr>
        <w:pStyle w:val="Normal"/>
        <w:spacing w:lineRule="auto" w:line="360"/>
        <w:ind w:left="57"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left="57" w:right="-108" w:firstLine="651"/>
        <w:jc w:val="both"/>
        <w:rPr/>
      </w:pPr>
      <w:r>
        <w:rPr>
          <w:rFonts w:cs="Arial" w:ascii="Arial" w:hAnsi="Arial"/>
          <w:lang w:val="pl-PL"/>
        </w:rPr>
        <w:t xml:space="preserve">Na podstawie art. 29 ust. 1 pkt 1 ustawy z dnia 7 marca 2007 r. o  wspieraniu rozwoju obszarów wiejskich z udziałem środków Europejskiego Funduszu Rolnego na rzecz Rozwoju Obszarów Wiejskich (Dz. U. Nr 64, poz. 427) zarządza się, </w:t>
        <w:br/>
        <w:t>co następuje: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108" w:firstLine="708"/>
        <w:rPr/>
      </w:pPr>
      <w:r>
        <w:rPr>
          <w:rFonts w:cs="Arial" w:ascii="Arial" w:hAnsi="Arial"/>
          <w:b/>
          <w:lang w:val="pl-PL"/>
        </w:rPr>
        <w:t xml:space="preserve">§ 1. </w:t>
      </w:r>
      <w:r>
        <w:rPr>
          <w:rFonts w:cs="Arial" w:ascii="Arial" w:hAnsi="Arial"/>
          <w:lang w:val="pl-PL"/>
        </w:rPr>
        <w:t>Rozporządzenie określa szczegółowe warunki i tryb przyznawania oraz wypłaty pomocy finansowej w ramach działania „Odnowa i rozwój wsi” objętego Programem Rozwoju Obszarów Wiejskich na lata 2007-2013, zwanej dalej „pomocą”,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w tym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ryb składania wniosków o przyznanie pomocy oraz wniosków o płatność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zczegółowe wymagania, jakim powinny odpowiadać wnioski </w:t>
        <w:br/>
        <w:t>o przyznanie pomocy oraz wnioski o płatność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zczegółowe wymagania, jakim powinna odpowiadać umowa, na podstawie której jest przyznawana pomoc, zwana dalej „umową”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kategorie siły wyższej i wyjątkowe okoliczności, inne niż wymienione </w:t>
        <w:br/>
        <w:t>w przepisach rozporządzenia Komisji (WE) nr 1974/2006 z dnia 15 grudnia 2006 r. ustanawiającego szczegółowe zasady stosowania rozporządzenia Rady (WE) nr 1698/2005 w sprawie wsparcia rozwoju obszarów wiejskich przez Europejski Fundusz Rolny na rzecz Rozwoju Obszarów Wiejskich (EFRROW) (Dz. Urz. UE L 368 z 23.12.2006, str. 15, z późn. zm.), zwanego dalej „rozporządzeniem nr 1974/2006”, w przypadku wystąpienia których nie jest wymagany zwrot pomocy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b/>
          <w:szCs w:val="24"/>
        </w:rPr>
        <w:t>§ 2.</w:t>
      </w:r>
      <w:r>
        <w:rPr>
          <w:rFonts w:cs="Arial" w:ascii="Arial" w:hAnsi="Arial"/>
          <w:szCs w:val="24"/>
        </w:rPr>
        <w:t xml:space="preserve"> Pomoc jest przyznawana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gminie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stytucji kultury, dla której organizatorem jest jednostka samorządu terytorialnego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ściołowi lub innemu związkowi wyznaniowemu na operacje, w ramach których są ponoszone koszty określone w § 4 ust. 1 pkt 5, 12, 15 i 16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rganizacji pozarządowej o statusie organizacji pożytku publicznego </w:t>
        <w:br/>
        <w:t>w rozumieniu ustawy z dnia 24 kwietnia 2003 r. o działalności pożytku publicznego i o wolontariacie (Dz. U. Nr 96, poz. 873, z późn. zm.</w:t>
      </w:r>
      <w:r>
        <w:rPr>
          <w:rFonts w:cs="Arial" w:ascii="Arial" w:hAnsi="Arial"/>
          <w:vertAlign w:val="superscript"/>
          <w:lang w:val="pl-PL"/>
        </w:rPr>
        <w:t>2)</w:t>
      </w:r>
      <w:r>
        <w:rPr>
          <w:rFonts w:cs="Arial" w:ascii="Arial" w:hAnsi="Arial"/>
          <w:lang w:val="pl-PL"/>
        </w:rPr>
        <w:t>), której cele statutowe są zbieżne z celami działania „Odnowa i rozwój wsi” objętego Programem Rozwoju Obszarów Wiejskich na lata 2007-2013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b/>
          <w:lang w:val="pl-PL"/>
        </w:rPr>
        <w:t>§ 3.</w:t>
      </w:r>
      <w:r>
        <w:rPr>
          <w:rFonts w:cs="Arial" w:ascii="Arial" w:hAnsi="Arial"/>
          <w:lang w:val="pl-PL"/>
        </w:rPr>
        <w:t xml:space="preserve"> 1. Pomoc jest przyznawana na operację spełniającą wymagania określone w Programie Rozwoju Obszarów Wiejskich na lata 2007-2013, zwanym dalej „Programem”, zapewniającą osiągnięcie i zachowanie celów działania „Odnowa i rozwój wsi” objętego Programem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finansowaną z udziałem innych środków publicznych, z wyłączeniem przypadku współfinansowania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 krajowych środków publicznych będących w dyspozycji ministra właściwego do spraw kultury i ochrony dziedzictwa narodowego w ramach Programu Operacyjnego Promesa Ministra Kultury i Dziedzictwa Narodowego,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 Funduszu Kościelnego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 xml:space="preserve">ze środków własnych jednostek samorządu terytorialnego, zgodnie </w:t>
        <w:br/>
        <w:t xml:space="preserve">z ustawą z dnia 30 czerwca 2005 r. o finansach publicznych (Dz. U. Nr 249, poz. 2104, z późn. zm. </w:t>
      </w:r>
      <w:r>
        <w:rPr>
          <w:rFonts w:cs="Arial" w:ascii="Arial" w:hAnsi="Arial"/>
          <w:vertAlign w:val="superscript"/>
          <w:lang w:val="pl-PL"/>
        </w:rPr>
        <w:t>3)</w:t>
      </w:r>
      <w:r>
        <w:rPr>
          <w:rFonts w:cs="Arial" w:ascii="Arial" w:hAnsi="Arial"/>
          <w:lang w:val="pl-PL"/>
        </w:rPr>
        <w:t xml:space="preserve">)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realizowaną w miejscowości należącej do: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 xml:space="preserve">a) gminy wiejskiej lub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 xml:space="preserve">b) gminy miejsko-wiejskiej, z wyłączeniem miast liczących powyżej </w:t>
        <w:br/>
        <w:t>5 000 mieszkańców, lub</w:t>
      </w:r>
    </w:p>
    <w:p>
      <w:pPr>
        <w:pStyle w:val="Normal"/>
        <w:spacing w:lineRule="auto" w:line="360"/>
        <w:ind w:left="1080" w:right="72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c) gminy miejskiej, z wyłączeniem miejscowości liczących powyżej 5 000 mieszkańców. 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2. Pomoc jest przyznawana, jeżeli: 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1) operacja będzie realizowana w jednym albo dwóch etapach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2) złożenie wniosku o płatność pośrednią, będącą refundacją kosztów kwalifikowalnych przyznawaną po zrealizowaniu pierwszego etapu operacji, nastąpi w terminie 24 miesięcy od dnia zawarcia umowy – w przypadku gdy etap ten nie jest etapem końcowym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pl-PL"/>
        </w:rPr>
        <w:tab/>
        <w:t>3) zakończenie realizacji operacji i złożenie wniosku o płatność ostateczną, będącą refundacją kosztów kwalifikowalnych przyznawaną po zrealizowaniu całej operacji, nastąpi w terminie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6 miesięcy od dnia zawarcia umowy – w przypadku operacji realizowanych w dwóch etapach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24 miesięcy od dnia zawarcia umowy – w przypadku operacji realizowanych w jednym etapie</w:t>
      </w:r>
    </w:p>
    <w:p>
      <w:pPr>
        <w:pStyle w:val="Normal"/>
        <w:spacing w:lineRule="auto" w:line="360"/>
        <w:ind w:left="540" w:firstLine="168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- nie później jednak niż do dnia 30 czerwca 2015 r.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4) płatność ostateczna będzie obejmować nie mniej niż 25% łącznej planowanej kwoty pomocy.</w:t>
      </w:r>
    </w:p>
    <w:p>
      <w:pPr>
        <w:pStyle w:val="StandardowyStandardowy1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StandardowyStandardowy1"/>
        <w:spacing w:lineRule="auto" w:line="360"/>
        <w:jc w:val="both"/>
        <w:rPr/>
      </w:pPr>
      <w:r>
        <w:rPr>
          <w:rFonts w:cs="Arial" w:ascii="Arial" w:hAnsi="Arial"/>
          <w:b/>
          <w:szCs w:val="24"/>
        </w:rPr>
        <w:tab/>
        <w:t xml:space="preserve">§ 4. </w:t>
      </w:r>
      <w:r>
        <w:rPr>
          <w:rFonts w:cs="Arial" w:ascii="Arial" w:hAnsi="Arial"/>
          <w:szCs w:val="24"/>
        </w:rPr>
        <w:t xml:space="preserve">1. Pomoc jest przyznawana w formie refundacji części, związanych </w:t>
        <w:br/>
        <w:t>z realizacją operacji, kosztów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budowy, przebudowy, remontu lub wyposażania budynków pełniących funkcje rekreacyjne, sportowe i społeczno - kulturalne, w tym świetlic </w:t>
        <w:br/>
        <w:t>i domów kultury, z wyłączeniem szkół, przedszkoli i żłobków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udowy, przebudowy, remontu lub wyposażania obiektów małej architektury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udowy, przebudowy lub remontu obiektów sportowych, ścieżek rowerowych, szlaków pieszych, placów zabaw, miejsc rekreacji, przeznaczonych do użytku publiczneg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kupu towarów służących przedsięwzięciom związanym z kultywowaniem tradycji społeczności lokalnych lub tradycyjnych zawodó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wiązanych z kształtowaniem obszarów o szczególnym znaczeniu dla zaspokojenia potrzeb mieszkańców, sprzyjających nawiązywaniu kontaktów społecznych, ze względu na ich położenie oraz cechy funkcjonalno </w:t>
        <w:br/>
        <w:t>- przestrzenne, w szczególności poprzez odnawianie lub budowę placów parkingowych, chodników lub oświetlenia ulicznego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rządzania i porządkowania terenów zielonych, parków lub innych miejsc wypoczynku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udowy, przebudowy lub remontu infrastruktury turystycznej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gospodarowania zbiorników i cieków wodnych w celu wykorzystania ich do rekreacji lub w celu poprawy estetyki miejscowośc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witalizacji budynków wpisanych do rejestru zabytków lub objętych wojewódzką ewidencją zabytków, użytkowanych na cele publiczne oraz obiektów małej architektury, odnawiania lub konserwacji lokalnych pomników historycznych i miejsc pamięci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zakupu i odnawiania obiektów charakterystycznych dla danego regionu lub tradycji budownictwa wiejskiego i ich adaptacji na cele publiczne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budowy, przebudowy, remontu lub wyposażania obiektów budowlanych przeznaczonych na cele promocji lokalnych produktów i usług, </w:t>
        <w:br/>
        <w:t>w tym pawilonów, punktów wystawowych, sal ekspozycyjnych lub witryn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odnawiania elewacji zewnętrznych i dachów w budynkach architektury sakralnej wpisanych do rejestru zabytków lub objętych wojewódzką ewidencją zabytków i cmentarzy wpisanych do rejestru zabytkó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wyburzenia i rozbiórki zdewastowanych obiektów budowlanych w celu uporządkowania terenu w miejscowości, jeżeli niemożliwe jest ich odnowienie i dalsze użytkowanie – w zakresie koniecznym do realizacji operacji wymienionych w pkt 1-12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zakupu materiału siewnego lub nasadzeniowego roślin wieloletni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zakupu sprzętu, materiałów i usług, służących realizacji operacji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ogólnych, które są bezpośrednio związane z przygotowaniem i realizacją operacji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pl-PL"/>
        </w:rPr>
        <w:t xml:space="preserve">2. Koszty, o których mowa w ust. 1, uznaje się za koszty kwalifikowalne, jeżeli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zostały poniesione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w formie rozliczenia bezgotówkowego,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  <w:lang w:val="pl-PL"/>
        </w:rPr>
        <w:t>po dniu złożenia wniosku o przyznanie pomocy, a w przypadku kosztów stanowiących koszty ogólne, nie wcześniej niż dnia 1 stycznia 2007 r.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wy, roboty budowlane i usługi, związane z realizacją operacji, zostały nabyte w trybie przepisów o zamówieniach publicznych, a postępowanie o udzielenie zamówienia publicznego zostało wszczęte po dniu złożenia wniosku o przyznanie pomocy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>3. W przypadku przyznania pomocy, do kosztów kwalifikowalnych zalicza się również koszty kwalifikowalne poniesione przez wnioskodawcę przed dniem zawarcia umowy.</w:t>
      </w:r>
    </w:p>
    <w:p>
      <w:pPr>
        <w:pStyle w:val="Normal"/>
        <w:spacing w:lineRule="auto" w:line="360"/>
        <w:ind w:right="-108" w:firstLine="540"/>
        <w:jc w:val="both"/>
        <w:rPr/>
      </w:pPr>
      <w:r>
        <w:rPr>
          <w:rFonts w:cs="Arial" w:ascii="Arial" w:hAnsi="Arial"/>
          <w:lang w:val="pl-PL"/>
        </w:rPr>
        <w:t>4. Refundacji podlegają koszty kwalifikowalne poniesione przez beneficjenta, w wysokości nieprzekraczającej 75% tych kosztów, z tym że dla jednej miejscowości – nie więcej niż 500 000 zł w okresie realizacji Programu.</w:t>
      </w:r>
    </w:p>
    <w:p>
      <w:pPr>
        <w:pStyle w:val="Normal"/>
        <w:spacing w:lineRule="auto" w:line="360"/>
        <w:ind w:right="-108" w:firstLine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5. Wysokość pomocy nie może być wyższa niż 500 000 zł, także w przypadku operacji realizowanej w więcej niż jednej miejscowości, z tym że kwotę tę dzieli się proporcjonalnie do kosztów realizacji w każdej z tych miejscowości.</w:t>
      </w:r>
    </w:p>
    <w:p>
      <w:pPr>
        <w:pStyle w:val="Normal"/>
        <w:spacing w:lineRule="auto" w:line="360"/>
        <w:ind w:right="-108" w:firstLine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6. Wysokość pomocy przyznanej na realizację jednej operacji nie może być niższa niż 25 000 zł,  według kalkulacji kosztów określonych we wniosku o przyznanie pomocy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lang w:val="pl-PL"/>
        </w:rPr>
        <w:t>§ 5</w:t>
      </w:r>
      <w:r>
        <w:rPr>
          <w:rFonts w:cs="Arial" w:ascii="Arial" w:hAnsi="Arial"/>
          <w:lang w:val="pl-PL"/>
        </w:rPr>
        <w:t xml:space="preserve">. 1. Do kosztów kwalifikowalnych, o których mowa w § 4 ust. 1 pkt 16, zalicza się koszty w wysokości nieprzekraczającej 10% pozostałych kosztów kwalifikowalnych, obejmujące koszty: 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4" w:hanging="360"/>
        <w:jc w:val="both"/>
        <w:rPr/>
      </w:pPr>
      <w:r>
        <w:rPr>
          <w:rFonts w:cs="Arial" w:ascii="Arial" w:hAnsi="Arial"/>
          <w:lang w:val="pl-PL"/>
        </w:rPr>
        <w:t>przygotowania dokumentacji technicznej operacji, w tym: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osztorysów,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jektów architektonicznych lub budowlanych,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cen lub raportów oddziaływania na środowisko,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/>
      </w:pPr>
      <w:r>
        <w:rPr>
          <w:rFonts w:cs="Arial" w:ascii="Arial" w:hAnsi="Arial"/>
          <w:lang w:val="pl-PL"/>
        </w:rPr>
        <w:t>dokumentacji geologicznej lub hydrologicznej,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pisów i wyrysów z katastru nieruchomości, 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ług geodezyjno – kartograficznych,</w:t>
      </w:r>
    </w:p>
    <w:p>
      <w:pPr>
        <w:pStyle w:val="Normal"/>
        <w:numPr>
          <w:ilvl w:val="0"/>
          <w:numId w:val="14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ług rzeczoznawcy majątkowego;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łat za patenty lub licencje;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4" w:hanging="360"/>
        <w:rPr/>
      </w:pPr>
      <w:r>
        <w:rPr>
          <w:rFonts w:cs="Arial" w:ascii="Arial" w:hAnsi="Arial"/>
          <w:lang w:val="pl-PL"/>
        </w:rPr>
        <w:t>sprawowania nadzoru inwestorskiego lub autorskiego i związane z kierowaniem robotami budowlanymi;</w:t>
      </w:r>
    </w:p>
    <w:p>
      <w:pPr>
        <w:pStyle w:val="Normal"/>
        <w:numPr>
          <w:ilvl w:val="0"/>
          <w:numId w:val="8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ygotowania innych dokumentów niezbędnych do realizacji operacji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Do kosztów kwalifikowalnych zalicza się także podatek od towarów i usług (VAT), na zasadach określonych w art. 71 ust. 3 lit. a rozporządzenia Rady (WE) nr 1698/2005 z dnia 20 września 2005 r. w sprawie wsparcia rozwoju obszarów wiejskich przez Europejski Fundusz Rolny na rzecz Rozwoju Obszarów Wiejskich (EFRROW) (Dz. Urz. UE L 277 z 21.10.2005, str. 1, z późn. zm.)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ab/>
        <w:t>§ 6.</w:t>
      </w:r>
      <w:r>
        <w:rPr>
          <w:rFonts w:cs="Arial" w:ascii="Arial" w:hAnsi="Arial"/>
          <w:lang w:val="pl-PL"/>
        </w:rPr>
        <w:t xml:space="preserve"> 1. Ustalenia kryterium regionalnego opartego na mierzalnym wskaźniku i uwzględniającym specyfikę województwa oraz terminu i miejsca składania wniosków o przyznanie pomocy dokonuje właściwy organ samorządu województwa i podaje do publicznej wiadomości, na stronie internetowej urzędu marszałkowskiego i co najmniej w jednym dzienniku o zasięgu wojewódzkim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 xml:space="preserve">2. Ustalenia początku terminu składania wniosków o przyznanie pomocy dokonuje właściwy organ samorządu województwa, z tym że termin ten nie może być wyznaczony wcześniej niż po upływie 14 dni od dnia podania do publicznej wiadomości informacji, o której mowa w ust. 1. </w:t>
      </w:r>
    </w:p>
    <w:p>
      <w:pPr>
        <w:pStyle w:val="Normal"/>
        <w:spacing w:lineRule="auto" w:line="360"/>
        <w:ind w:right="-284" w:firstLine="70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3. Termin składania wniosków o przyznanie pomocy nie może być krótszy niż </w:t>
        <w:br/>
        <w:t>14 dni i dłuższy niż 60 dni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b/>
          <w:lang w:val="pl-PL"/>
        </w:rPr>
        <w:t xml:space="preserve">§ 7. </w:t>
      </w:r>
      <w:r>
        <w:rPr>
          <w:rFonts w:cs="Arial" w:ascii="Arial" w:hAnsi="Arial"/>
          <w:lang w:val="pl-PL"/>
        </w:rPr>
        <w:t>1. Wniosek o przyznanie pomocy składa się bezpośrednio w miejscu określonym w § 6 ust. 1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>2. W terminie określonym w § 6 ust. 3, każdy z wnioskodawców może złożyć jeden wniosek o przyznanie pomocy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b/>
          <w:lang w:val="pl-PL"/>
        </w:rPr>
        <w:t>§ 8.</w:t>
      </w:r>
      <w:r>
        <w:rPr>
          <w:rFonts w:cs="Arial" w:ascii="Arial" w:hAnsi="Arial"/>
          <w:lang w:val="pl-PL"/>
        </w:rPr>
        <w:t xml:space="preserve"> 1. Postępowanie w sprawie przyznania pomocy prowadzi właściwy organ samorządu województwa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2. Załatwianie spraw związanych z przyznawaniem pomocy, w tym dokonywanie czynności w ramach postępowania w sprawie przyznania pomocy, z wyłączeniem spraw, o których mowa w § 6 ust. 1 i 2 oraz w § 14 ust. 1 i 2, może być dokonywane przez upoważnionych przez właściwy organ samorządu województwa pracowników urzędu marszałkowskiego albo wojewódzką samorządową jednostkę organizacyjną 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W przypadku udzielenia upoważnienia, o którym mowa w ust. 2, wojewódzkiej samorządowej jednostce organizacyjnej, zwanej dalej „samorządową jednostką”, właściwy organ samorządu województwa podaje informację o takim upoważnieniu na stronie internetowej urzędu marszałkowskiego, a ogłoszenie, o którym mowa w § 6 ust. 1, jest umieszczane na stronie internetowej tej jednostki.</w:t>
      </w:r>
    </w:p>
    <w:p>
      <w:pPr>
        <w:pStyle w:val="Normal"/>
        <w:spacing w:lineRule="auto" w:line="360"/>
        <w:ind w:right="-284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ab/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lang w:val="pl-PL"/>
        </w:rPr>
        <w:tab/>
        <w:t xml:space="preserve">§ 9. </w:t>
      </w:r>
      <w:r>
        <w:rPr>
          <w:rFonts w:cs="Arial" w:ascii="Arial" w:hAnsi="Arial"/>
          <w:lang w:val="pl-PL"/>
        </w:rPr>
        <w:t>Złożenie wniosku o przyznanie pomocy potwierdza się na piśmie. Potwierdzenie, które zawiera datę i godzinę złożenia wniosku, jest opatrzone pieczęcią urzędu marszałkowskiego albo samorządowej jednostki i podpisane przez osobę przyjmującą ten wniosek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b/>
          <w:lang w:val="pl-PL"/>
        </w:rPr>
        <w:t>§ 10.</w:t>
      </w:r>
      <w:r>
        <w:rPr>
          <w:rFonts w:cs="Arial" w:ascii="Arial" w:hAnsi="Arial"/>
          <w:lang w:val="pl-PL"/>
        </w:rPr>
        <w:t xml:space="preserve"> 1. Wniosek o przyznanie pomocy zawiera w szczególności:</w:t>
      </w:r>
    </w:p>
    <w:p>
      <w:pPr>
        <w:pStyle w:val="Normal"/>
        <w:numPr>
          <w:ilvl w:val="0"/>
          <w:numId w:val="21"/>
        </w:numPr>
        <w:spacing w:lineRule="auto" w:line="360"/>
        <w:ind w:left="1068" w:right="-284" w:hanging="360"/>
        <w:jc w:val="both"/>
        <w:rPr/>
      </w:pPr>
      <w:r>
        <w:rPr>
          <w:rFonts w:cs="Arial" w:ascii="Arial" w:hAnsi="Arial"/>
          <w:lang w:val="pl-PL"/>
        </w:rPr>
        <w:t>numer identyfikacyjny, o którym mowa w przepisach o krajowym systemie ewidencji producentów, ewidencji gospodarstw rolnych oraz ewidencji wniosków o przyznanie płatności, nadany wnioskodawcy;</w:t>
      </w:r>
    </w:p>
    <w:p>
      <w:pPr>
        <w:pStyle w:val="Normal"/>
        <w:numPr>
          <w:ilvl w:val="0"/>
          <w:numId w:val="21"/>
        </w:numPr>
        <w:spacing w:lineRule="auto" w:line="360"/>
        <w:ind w:left="1068" w:right="-284" w:hanging="360"/>
        <w:jc w:val="both"/>
        <w:rPr/>
      </w:pPr>
      <w:r>
        <w:rPr>
          <w:rFonts w:cs="Arial" w:ascii="Arial" w:hAnsi="Arial"/>
          <w:lang w:val="pl-PL"/>
        </w:rPr>
        <w:t>nazwę, siedzibę i adres wnioskodawcy;</w:t>
      </w:r>
    </w:p>
    <w:p>
      <w:pPr>
        <w:pStyle w:val="Normal"/>
        <w:numPr>
          <w:ilvl w:val="0"/>
          <w:numId w:val="21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is operacji;</w:t>
      </w:r>
    </w:p>
    <w:p>
      <w:pPr>
        <w:pStyle w:val="Normal"/>
        <w:numPr>
          <w:ilvl w:val="0"/>
          <w:numId w:val="21"/>
        </w:numPr>
        <w:spacing w:lineRule="auto" w:line="360"/>
        <w:ind w:left="1068" w:right="-284" w:hanging="360"/>
        <w:jc w:val="both"/>
        <w:rPr/>
      </w:pPr>
      <w:r>
        <w:rPr>
          <w:rFonts w:cs="Arial" w:ascii="Arial" w:hAnsi="Arial"/>
          <w:lang w:val="pl-PL"/>
        </w:rPr>
        <w:t xml:space="preserve">plan finansowy operacji; </w:t>
      </w:r>
    </w:p>
    <w:p>
      <w:pPr>
        <w:pStyle w:val="Normal"/>
        <w:numPr>
          <w:ilvl w:val="0"/>
          <w:numId w:val="21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formacje o załącznikach;</w:t>
      </w:r>
    </w:p>
    <w:p>
      <w:pPr>
        <w:pStyle w:val="Normal"/>
        <w:numPr>
          <w:ilvl w:val="0"/>
          <w:numId w:val="21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enia lub zobowiązania wnioskodawcy związane z pomocą;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7) zestawienie rzeczowo-finansowe operacji.</w:t>
        <w:tab/>
      </w:r>
    </w:p>
    <w:p>
      <w:pPr>
        <w:pStyle w:val="Normal"/>
        <w:spacing w:lineRule="auto" w:line="360"/>
        <w:ind w:left="417" w:right="-108" w:hanging="0"/>
        <w:jc w:val="both"/>
        <w:rPr/>
      </w:pPr>
      <w:r>
        <w:rPr>
          <w:rFonts w:cs="Arial" w:ascii="Arial" w:hAnsi="Arial"/>
          <w:lang w:val="pl-PL"/>
        </w:rPr>
        <w:t>2. Do wniosku o przyznanie pomocy dołącza się wymienione w formularzu tego wniosku załączniki, w tym:</w:t>
      </w:r>
    </w:p>
    <w:p>
      <w:pPr>
        <w:pStyle w:val="Normal"/>
        <w:numPr>
          <w:ilvl w:val="0"/>
          <w:numId w:val="16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an odnowy miejscowości, zawierający w szczególności:</w:t>
      </w:r>
    </w:p>
    <w:p>
      <w:pPr>
        <w:pStyle w:val="Normal"/>
        <w:numPr>
          <w:ilvl w:val="1"/>
          <w:numId w:val="16"/>
        </w:numPr>
        <w:spacing w:lineRule="auto" w:line="360"/>
        <w:ind w:left="144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harakterystykę miejscowości, w której będzie realizowana operacja,</w:t>
      </w:r>
    </w:p>
    <w:p>
      <w:pPr>
        <w:pStyle w:val="Normal"/>
        <w:numPr>
          <w:ilvl w:val="1"/>
          <w:numId w:val="16"/>
        </w:numPr>
        <w:spacing w:lineRule="auto" w:line="360"/>
        <w:ind w:left="144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inwentaryzację zasobów służących odnowie miejscowości,</w:t>
      </w:r>
    </w:p>
    <w:p>
      <w:pPr>
        <w:pStyle w:val="Normal"/>
        <w:numPr>
          <w:ilvl w:val="1"/>
          <w:numId w:val="16"/>
        </w:numPr>
        <w:spacing w:lineRule="auto" w:line="360"/>
        <w:ind w:left="1440" w:right="-108" w:hanging="360"/>
        <w:jc w:val="both"/>
        <w:rPr/>
      </w:pPr>
      <w:r>
        <w:rPr>
          <w:rFonts w:cs="Arial" w:ascii="Arial" w:hAnsi="Arial"/>
          <w:lang w:val="pl-PL"/>
        </w:rPr>
        <w:t xml:space="preserve">ocenę mocnych i słabych stron miejscowości, w której będzie realizowana </w:t>
        <w:tab/>
        <w:t xml:space="preserve">operacja, </w:t>
      </w:r>
    </w:p>
    <w:p>
      <w:pPr>
        <w:pStyle w:val="Normal"/>
        <w:numPr>
          <w:ilvl w:val="1"/>
          <w:numId w:val="16"/>
        </w:numPr>
        <w:spacing w:lineRule="auto" w:line="360"/>
        <w:ind w:left="1440" w:right="-108" w:hanging="360"/>
        <w:jc w:val="both"/>
        <w:rPr/>
      </w:pPr>
      <w:r>
        <w:rPr>
          <w:rFonts w:cs="Arial" w:ascii="Arial" w:hAnsi="Arial"/>
          <w:lang w:val="pl-PL"/>
        </w:rPr>
        <w:t>opis planowanych zadań inwestycyjnych i przedsięwzięć aktywizujących społeczność lokalną w okresie co najmniej 7 lat od dnia przyjęcia planu odnowy miejscowości, w kolejności wynikającej z przyjętych priorytetów rozwoju miejscowości, z podaniem szacunkowych kosztów ich realizacji;</w:t>
      </w:r>
    </w:p>
    <w:p>
      <w:pPr>
        <w:pStyle w:val="Normal"/>
        <w:numPr>
          <w:ilvl w:val="0"/>
          <w:numId w:val="16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hwałę:</w:t>
      </w:r>
    </w:p>
    <w:p>
      <w:pPr>
        <w:pStyle w:val="Normal"/>
        <w:numPr>
          <w:ilvl w:val="1"/>
          <w:numId w:val="16"/>
        </w:numPr>
        <w:spacing w:lineRule="auto" w:line="360"/>
        <w:ind w:left="1440" w:right="-108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brania wiejskiego lub rady dzielnicy lub rady osiedla w sprawie przyjęcia planu odnowy miejscowości, podjętą dla każdej miejscowości, w której będzie realizowana operacja, a w przypadku gdy w danej miejscowości nie została powołana rada dzielnicy lub rada osiedla - rady miasta,</w:t>
      </w:r>
    </w:p>
    <w:p>
      <w:pPr>
        <w:pStyle w:val="Normal"/>
        <w:numPr>
          <w:ilvl w:val="1"/>
          <w:numId w:val="16"/>
        </w:numPr>
        <w:spacing w:lineRule="auto" w:line="360"/>
        <w:ind w:left="144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ady gminy w sprawie zatwierdzenia planu odnowy miejscowości.</w:t>
      </w:r>
    </w:p>
    <w:p>
      <w:pPr>
        <w:pStyle w:val="Normal"/>
        <w:spacing w:lineRule="auto" w:line="360"/>
        <w:ind w:left="540" w:right="-1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3. W przypadku sołectw obejmujących kilka miejscowości, plan odnowy miejscowości i uchwała, o której mowa w ust. 2 pkt 2 lit. a, może obejmować wszystkie miejscowości położone na obszarze sołectwa.</w:t>
      </w:r>
    </w:p>
    <w:p>
      <w:pPr>
        <w:pStyle w:val="Normal"/>
        <w:spacing w:lineRule="auto" w:line="360"/>
        <w:ind w:left="417" w:right="-108" w:hanging="0"/>
        <w:jc w:val="both"/>
        <w:rPr/>
      </w:pPr>
      <w:r>
        <w:rPr>
          <w:rFonts w:cs="Arial" w:ascii="Arial" w:hAnsi="Arial"/>
          <w:lang w:val="pl-PL"/>
        </w:rPr>
        <w:tab/>
        <w:t xml:space="preserve">4. Formularz wniosku o przyznanie pomocy udostępnia się na stronie internetowej urzędu marszałkowskiego albo samorządowej jednostki nie później niż w dniu podania do publicznej wiadomości informacji, o której mowa w § 6 </w:t>
        <w:br/>
        <w:t>ust. 1.</w:t>
      </w:r>
    </w:p>
    <w:p>
      <w:pPr>
        <w:pStyle w:val="Normal"/>
        <w:spacing w:lineRule="auto" w:line="360"/>
        <w:ind w:left="417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b/>
          <w:lang w:val="pl-PL"/>
        </w:rPr>
        <w:t>§ 11.</w:t>
      </w:r>
      <w:r>
        <w:rPr>
          <w:rFonts w:cs="Arial" w:ascii="Arial" w:hAnsi="Arial"/>
          <w:lang w:val="pl-PL"/>
        </w:rPr>
        <w:t xml:space="preserve"> 1. Jeżeli złożony wniosek o przyznanie pomocy jest wypełniony nieprawidłowo lub zawiera braki, wzywa się wnioskodawcę na piśmie do usunięcia nieprawidłowości lub braków w terminie 14 dni od dnia doręczenia wezwania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lang w:val="pl-PL"/>
        </w:rPr>
        <w:t>2. Jeżeli wnioskodawca pomimo wezwania, o którym mowa w ust. 1, nie usunął wszystkich nieprawidłowości lub braków w terminie, wzywa się go ponownie, w formie pisemnej, do usunięcia pozostałych nieprawidłowości lub braków w terminie 14 dni od dnia doręczenia wezwania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trike/>
          <w:lang w:val="pl-PL"/>
        </w:rPr>
      </w:pPr>
      <w:r>
        <w:rPr>
          <w:rFonts w:cs="Arial" w:ascii="Arial" w:hAnsi="Arial"/>
          <w:lang w:val="pl-PL"/>
        </w:rPr>
        <w:t>3. Jeżeli wnioskodawca pomimo wezwania, o którym mowa w ust. 1, nie usunął w terminie żadnego lub wszystkich nieprawidłowości lub braków, pomocy nie przyznaje się, o czym wnioskodawcę informuje się na piśmie, podając przyczyny nieprzyznania pomocy.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4. Złożony wniosek o przyznanie pomocy może być zmieniany przez wnioskodawcę, przez wprowadzenie dodatkowych pozycji w zestawieniu rzeczowo-finansowym operacji, wyłącznie w zakresie wynikającym </w:t>
        <w:br/>
        <w:t>z wezwań, o których mowa w ust. 1 lub 2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left="360" w:right="-108" w:firstLine="348"/>
        <w:jc w:val="both"/>
        <w:rPr/>
      </w:pPr>
      <w:r>
        <w:rPr>
          <w:rFonts w:cs="Arial" w:ascii="Arial" w:hAnsi="Arial"/>
          <w:b/>
          <w:lang w:val="pl-PL"/>
        </w:rPr>
        <w:t>§ 12.</w:t>
      </w:r>
      <w:r>
        <w:rPr>
          <w:rFonts w:cs="Arial" w:ascii="Arial" w:hAnsi="Arial"/>
          <w:lang w:val="pl-PL"/>
        </w:rPr>
        <w:t xml:space="preserve"> 1. Wniosek o przyznanie pomocy jest rozpatrywany w terminie 3 miesięcy od upływu terminu określonego w § 6 ust. 3.</w:t>
      </w:r>
    </w:p>
    <w:p>
      <w:pPr>
        <w:pStyle w:val="Normal"/>
        <w:spacing w:lineRule="auto" w:line="360"/>
        <w:ind w:left="360" w:right="-284" w:firstLine="34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Wezwanie wnioskodawcy do wykonania określonych czynności w toku postępowania w sprawie przyznania pomocy wstrzymuje bieg terminu rozpatrywania wniosku o przyznanie pomocy do czasu wykonania przez wnioskodawcę tych czynności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Normal"/>
        <w:spacing w:lineRule="auto" w:line="360"/>
        <w:ind w:left="360" w:right="-284" w:hanging="0"/>
        <w:jc w:val="both"/>
        <w:rPr/>
      </w:pPr>
      <w:r>
        <w:rPr>
          <w:rFonts w:cs="Arial" w:ascii="Arial" w:hAnsi="Arial"/>
          <w:b/>
          <w:lang w:val="pl-PL"/>
        </w:rPr>
        <w:t xml:space="preserve">§ 13. </w:t>
      </w:r>
      <w:r>
        <w:rPr>
          <w:rFonts w:cs="Arial" w:ascii="Arial" w:hAnsi="Arial"/>
          <w:lang w:val="pl-PL"/>
        </w:rPr>
        <w:t>1. W trakcie rozpatrywania wniosków o przyznanie pomocy dokonuje się ich oceny przyznając planowanej operacji punkty.</w:t>
      </w:r>
    </w:p>
    <w:p>
      <w:pPr>
        <w:pStyle w:val="Normal"/>
        <w:spacing w:lineRule="auto" w:line="360"/>
        <w:ind w:left="360" w:right="-284" w:firstLine="180"/>
        <w:jc w:val="both"/>
        <w:rPr/>
      </w:pPr>
      <w:r>
        <w:rPr>
          <w:rFonts w:cs="Arial" w:ascii="Arial" w:hAnsi="Arial"/>
          <w:lang w:val="pl-PL"/>
        </w:rPr>
        <w:t xml:space="preserve">2. O przyznaniu pomocy decyduje suma uzyskanych punktów, przyznanych </w:t>
        <w:br/>
        <w:t>na podstawie następujących kryteriów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right="-108" w:hanging="360"/>
        <w:jc w:val="both"/>
        <w:rPr/>
      </w:pPr>
      <w:r>
        <w:rPr>
          <w:rFonts w:cs="Arial" w:ascii="Arial" w:hAnsi="Arial"/>
          <w:lang w:val="pl-PL"/>
        </w:rPr>
        <w:t xml:space="preserve">jeżeli podstawowy dochód podatkowy gminy, w której jest planowana realizacja operacji w przeliczeniu na 1 mieszkańca, obliczany zgodnie z przepisami </w:t>
        <w:br/>
        <w:t>o dochodach jednostek samorządu terytorialnego, kształtuje się na poziomie:</w:t>
      </w:r>
    </w:p>
    <w:p>
      <w:pPr>
        <w:pStyle w:val="Normal"/>
        <w:spacing w:lineRule="auto" w:line="360"/>
        <w:ind w:left="18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a) nie więcej niż 75% średniej krajowej  - 2 punkty,</w:t>
      </w:r>
    </w:p>
    <w:p>
      <w:pPr>
        <w:pStyle w:val="Normal"/>
        <w:spacing w:lineRule="auto" w:line="360"/>
        <w:ind w:left="720" w:right="-284" w:hanging="0"/>
        <w:jc w:val="both"/>
        <w:rPr/>
      </w:pPr>
      <w:r>
        <w:rPr>
          <w:rFonts w:cs="Arial" w:ascii="Arial" w:hAnsi="Arial"/>
          <w:lang w:val="pl-PL"/>
        </w:rPr>
        <w:t>b) powyżej 75 % średniej krajowej i nie więcej niż 100% średniej krajowej - 1 punkt,</w:t>
      </w:r>
    </w:p>
    <w:p>
      <w:pPr>
        <w:pStyle w:val="Normal"/>
        <w:spacing w:lineRule="auto" w:line="360"/>
        <w:ind w:left="72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) powyżej średniej krajowej - 0 punkt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right="-108" w:hanging="360"/>
        <w:jc w:val="both"/>
        <w:rPr/>
      </w:pPr>
      <w:r>
        <w:rPr>
          <w:rFonts w:cs="Arial" w:ascii="Arial" w:hAnsi="Arial"/>
          <w:lang w:val="pl-PL"/>
        </w:rPr>
        <w:t>jeżeli bezrobocie w powiecie, na obszarze którego jest położona gmina, w której jest planowana realizacja operacji w okresie ostatnich 6 miesięcy przed dniem złożenia wniosku o przyznanie pomocy było:</w:t>
      </w:r>
    </w:p>
    <w:p>
      <w:pPr>
        <w:pStyle w:val="Normal"/>
        <w:spacing w:lineRule="auto" w:line="360"/>
        <w:ind w:left="72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) wyższe od średniej w województwie - 2 punkty,</w:t>
      </w:r>
    </w:p>
    <w:p>
      <w:pPr>
        <w:pStyle w:val="Normal"/>
        <w:spacing w:lineRule="auto" w:line="360"/>
        <w:ind w:left="720" w:right="-284" w:hanging="0"/>
        <w:jc w:val="both"/>
        <w:rPr/>
      </w:pPr>
      <w:r>
        <w:rPr>
          <w:rFonts w:cs="Arial" w:ascii="Arial" w:hAnsi="Arial"/>
          <w:lang w:val="pl-PL"/>
        </w:rPr>
        <w:t xml:space="preserve">b) równe ze średnią w województwie – 1 punkt, </w:t>
      </w:r>
    </w:p>
    <w:p>
      <w:pPr>
        <w:pStyle w:val="Normal"/>
        <w:spacing w:lineRule="auto" w:line="360"/>
        <w:ind w:left="720" w:right="-284" w:hanging="0"/>
        <w:jc w:val="both"/>
        <w:rPr/>
      </w:pPr>
      <w:r>
        <w:rPr>
          <w:rFonts w:cs="Arial" w:ascii="Arial" w:hAnsi="Arial"/>
          <w:lang w:val="pl-PL"/>
        </w:rPr>
        <w:t xml:space="preserve">c) niższe od średniej w województwie - </w:t>
        <w:tab/>
        <w:t>0 punktów,</w:t>
        <w:tab/>
      </w:r>
    </w:p>
    <w:p>
      <w:pPr>
        <w:pStyle w:val="Normal"/>
        <w:numPr>
          <w:ilvl w:val="0"/>
          <w:numId w:val="7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ryterium regionalne - 2 punkty;</w:t>
      </w:r>
    </w:p>
    <w:p>
      <w:pPr>
        <w:pStyle w:val="Normal"/>
        <w:numPr>
          <w:ilvl w:val="0"/>
          <w:numId w:val="7"/>
        </w:numPr>
        <w:spacing w:lineRule="auto" w:line="360"/>
        <w:ind w:left="720" w:right="-108" w:hanging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żeli wnioskowana kwota dofinansowania operacji na każdym etapie jej realizacji wynosi nie więcej niż 50% kosztów kwalifikowalnych operacji – 1 punkt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>3. W pierwszej kolejności pomoc przyznaje się na operacje, które uzyskały największą liczbę punktów.</w:t>
      </w:r>
    </w:p>
    <w:p>
      <w:pPr>
        <w:pStyle w:val="Normal"/>
        <w:spacing w:lineRule="auto" w:line="360"/>
        <w:ind w:right="-108" w:firstLine="360"/>
        <w:jc w:val="both"/>
        <w:rPr/>
      </w:pPr>
      <w:r>
        <w:rPr>
          <w:rFonts w:cs="Arial" w:ascii="Arial" w:hAnsi="Arial"/>
          <w:lang w:val="pl-PL"/>
        </w:rPr>
        <w:tab/>
        <w:t>4. W przypadku operacji o tej samej liczbie punktów o kolejności przyznania pomocy decyduje niższa wartość podstawowego dochodu podatkowego gminy przypadająca na 1 jej mieszkańca.</w:t>
      </w:r>
    </w:p>
    <w:p>
      <w:pPr>
        <w:pStyle w:val="Normal"/>
        <w:spacing w:lineRule="auto" w:line="360"/>
        <w:ind w:right="-108" w:hanging="0"/>
        <w:jc w:val="both"/>
        <w:rPr/>
      </w:pPr>
      <w:r>
        <w:rPr>
          <w:rFonts w:cs="Arial" w:ascii="Arial" w:hAnsi="Arial"/>
          <w:lang w:val="pl-PL"/>
        </w:rPr>
        <w:tab/>
        <w:t xml:space="preserve">5. W przypadku operacji o tej samej liczbie punktów i identycznej wartości podstawowego dochodu podatkowego gminy przypadającego na 1 mieszkańca </w:t>
        <w:br/>
        <w:t xml:space="preserve">o kolejności przyznania pomocy decyduje data i godzina wpływu wniosku o przyznanie pomocy. </w:t>
      </w:r>
    </w:p>
    <w:p>
      <w:pPr>
        <w:pStyle w:val="Normal"/>
        <w:spacing w:lineRule="auto" w:line="360"/>
        <w:ind w:right="-1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6. Po dokonaniu oceny wniosków sporządza się listę operacji w kolejności uzyskanych przez nie punktów zawierającą określenie wnioskodawcy oraz tytuł operacji.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rFonts w:cs="Arial" w:ascii="Arial" w:hAnsi="Arial"/>
          <w:lang w:val="pl-PL"/>
        </w:rPr>
        <w:tab/>
        <w:t xml:space="preserve">7. Pomoc może być przyznana na: </w:t>
      </w:r>
    </w:p>
    <w:p>
      <w:pPr>
        <w:pStyle w:val="Normal"/>
        <w:numPr>
          <w:ilvl w:val="0"/>
          <w:numId w:val="2"/>
        </w:numPr>
        <w:spacing w:lineRule="auto" w:line="360"/>
        <w:ind w:left="1068" w:right="-108" w:hanging="360"/>
        <w:jc w:val="both"/>
        <w:rPr/>
      </w:pPr>
      <w:r>
        <w:rPr>
          <w:rFonts w:cs="Arial" w:ascii="Arial" w:hAnsi="Arial"/>
          <w:lang w:val="pl-PL"/>
        </w:rPr>
        <w:t>maksymalnie 3 operacje w każdej gminie, które uzyskały największą liczbę punktów na podstawie wniosków złożonych w terminie określonym w § 6 ust. 3;</w:t>
      </w:r>
    </w:p>
    <w:p>
      <w:pPr>
        <w:pStyle w:val="Normal"/>
        <w:numPr>
          <w:ilvl w:val="0"/>
          <w:numId w:val="2"/>
        </w:numPr>
        <w:spacing w:lineRule="auto" w:line="360"/>
        <w:ind w:left="1068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eracje, które uzyskały co najmniej 3 punkty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§ 14. </w:t>
      </w:r>
      <w:r>
        <w:rPr>
          <w:rFonts w:cs="Arial" w:ascii="Arial" w:hAnsi="Arial"/>
          <w:lang w:val="pl-PL"/>
        </w:rPr>
        <w:t>1. Zatwierdzenia listy operacji, o której mowa w § 13 ust. 6, dokonuje właściwy organ samorządu województwa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>2. Umowy są zawierane przez właściwy organ samorządu województwa w kolejności wynikającej z listy operacji, o której mowa w § 13 ust. 6, w ramach dostępnych środków w danym roku w tym województw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lang w:val="pl-PL"/>
        </w:rPr>
        <w:t>3. Niezwłocznie po zatwierdzeniu, o którym mowa w ust. 1, wyznacza się wnioskodawcy, na piśmie, termin zawarcia umowy, nie dłuższy niż 14 dni od dnia otrzymania wezwania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 xml:space="preserve">4. W przypadku gdy wnioskodawca nie stawił się w wyznaczonym terminie w celu zawarcia umowy, pomocy nie przyznaje się, chyba że wnioskodawca stawił się w celu podpisania umowy i podpisał ją w innym terminie: 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" w:hanging="360"/>
        <w:jc w:val="both"/>
        <w:rPr/>
      </w:pPr>
      <w:r>
        <w:rPr>
          <w:rFonts w:cs="Arial" w:ascii="Arial" w:hAnsi="Arial"/>
          <w:lang w:val="pl-PL"/>
        </w:rPr>
        <w:t>uzgodnionym przed upływem wyznaczonego w wezwaniu terminu albo</w:t>
      </w:r>
    </w:p>
    <w:p>
      <w:pPr>
        <w:pStyle w:val="Normal"/>
        <w:numPr>
          <w:ilvl w:val="0"/>
          <w:numId w:val="1"/>
        </w:numPr>
        <w:spacing w:lineRule="auto" w:line="360"/>
        <w:ind w:left="720" w:right="-108" w:hanging="360"/>
        <w:jc w:val="both"/>
        <w:rPr/>
      </w:pPr>
      <w:r>
        <w:rPr>
          <w:rFonts w:cs="Arial" w:ascii="Arial" w:hAnsi="Arial"/>
          <w:lang w:val="pl-PL"/>
        </w:rPr>
        <w:t xml:space="preserve">wyznaczonym wnioskodawcy i nie dłuższym niż 21 dni od dnia, na który został wyznaczony poprzedni termin zawarcia umowy. </w:t>
      </w:r>
    </w:p>
    <w:p>
      <w:pPr>
        <w:pStyle w:val="Normal"/>
        <w:spacing w:lineRule="auto" w:line="360"/>
        <w:ind w:right="-108" w:firstLine="360"/>
        <w:jc w:val="both"/>
        <w:rPr/>
      </w:pPr>
      <w:r>
        <w:rPr>
          <w:rFonts w:cs="Arial" w:ascii="Arial" w:hAnsi="Arial"/>
          <w:lang w:val="pl-PL"/>
        </w:rPr>
        <w:t>5. W przypadku nieprzyznania pomocy na podstawie ust. 4, informuje się o tym wnioskodawcę, na piśmie, podając przyczyny nieprzyznania pomocy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§ 15. </w:t>
      </w:r>
      <w:r>
        <w:rPr>
          <w:rFonts w:cs="Arial" w:ascii="Arial" w:hAnsi="Arial"/>
          <w:lang w:val="pl-PL"/>
        </w:rPr>
        <w:t>1. Umowę zawiera się na formularzu opracowanym przez samorząd województwa, zatwierdzonym przez ministra właściwego do spraw rozwoju wsi i udostępnionym na stronach internetowych urzędu marszałkowskiego albo samorządowej jednostki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>2. Poza postanowieniami określonymi w art. 23 ustawy z dnia 7 marca 2007 r. o wspieraniu rozwoju obszarów wiejskich z udziałem środków Europejskiego Funduszu Rolnego na rzecz Rozwoju Obszarów Wiejskich</w:t>
      </w:r>
      <w:r>
        <w:rPr>
          <w:rFonts w:cs="Arial" w:ascii="Arial" w:hAnsi="Arial"/>
          <w:b/>
          <w:lang w:val="pl-PL"/>
        </w:rPr>
        <w:t>,</w:t>
      </w:r>
      <w:r>
        <w:rPr>
          <w:rFonts w:cs="Arial" w:ascii="Arial" w:hAnsi="Arial"/>
          <w:lang w:val="pl-PL"/>
        </w:rPr>
        <w:t xml:space="preserve"> umowa może zawierać inne postanowienia dotyczące realizacji operacji, w szczególności zobowiązania beneficjenta dotyczące:</w:t>
      </w:r>
    </w:p>
    <w:p>
      <w:pPr>
        <w:pStyle w:val="Normal"/>
        <w:numPr>
          <w:ilvl w:val="0"/>
          <w:numId w:val="4"/>
        </w:numPr>
        <w:spacing w:lineRule="auto" w:line="360"/>
        <w:ind w:left="360" w:right="-108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siągnięcia celu operacji i jego zachowania przez 7 lat od dnia dokonania przez agencję płatniczą płatności ostatecznej;</w:t>
      </w:r>
    </w:p>
    <w:p>
      <w:pPr>
        <w:pStyle w:val="Normal"/>
        <w:numPr>
          <w:ilvl w:val="0"/>
          <w:numId w:val="4"/>
        </w:numPr>
        <w:spacing w:lineRule="auto" w:line="360"/>
        <w:ind w:left="36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graniczeń lub warunków w zakresie:</w:t>
      </w:r>
    </w:p>
    <w:p>
      <w:pPr>
        <w:pStyle w:val="Normal"/>
        <w:numPr>
          <w:ilvl w:val="0"/>
          <w:numId w:val="18"/>
        </w:numPr>
        <w:spacing w:lineRule="auto" w:line="360"/>
        <w:ind w:left="720" w:right="-108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noszenia własności lub posiadania rzeczy nabytych w ramach realizacji operacji lub sposobu ich wykorzystywania,</w:t>
      </w:r>
    </w:p>
    <w:p>
      <w:pPr>
        <w:pStyle w:val="Normal"/>
        <w:numPr>
          <w:ilvl w:val="0"/>
          <w:numId w:val="18"/>
        </w:numPr>
        <w:spacing w:lineRule="auto" w:line="360"/>
        <w:ind w:left="720" w:right="-108" w:hanging="360"/>
        <w:jc w:val="both"/>
        <w:rPr/>
      </w:pPr>
      <w:r>
        <w:rPr>
          <w:rFonts w:cs="Arial" w:ascii="Arial" w:hAnsi="Arial"/>
          <w:lang w:val="pl-PL"/>
        </w:rPr>
        <w:t>sposobu lub miejsca prowadzenia działalności związanej z przyznaną pomocą;</w:t>
      </w:r>
    </w:p>
    <w:p>
      <w:pPr>
        <w:pStyle w:val="Normal"/>
        <w:numPr>
          <w:ilvl w:val="1"/>
          <w:numId w:val="18"/>
        </w:numPr>
        <w:spacing w:lineRule="auto" w:line="360"/>
        <w:ind w:left="540" w:right="-284" w:hanging="54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żliwienia przeprowadzenia kontroli związanych z przyznaną pomocą;</w:t>
      </w:r>
    </w:p>
    <w:p>
      <w:pPr>
        <w:pStyle w:val="Normal"/>
        <w:numPr>
          <w:ilvl w:val="1"/>
          <w:numId w:val="18"/>
        </w:numPr>
        <w:spacing w:lineRule="auto" w:line="360"/>
        <w:ind w:left="36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chowywania dokumentów związanych z przyznaną pomocą;</w:t>
      </w:r>
    </w:p>
    <w:p>
      <w:pPr>
        <w:pStyle w:val="Normal"/>
        <w:numPr>
          <w:ilvl w:val="1"/>
          <w:numId w:val="18"/>
        </w:numPr>
        <w:spacing w:lineRule="auto" w:line="360"/>
        <w:ind w:left="360" w:right="-284" w:hanging="360"/>
        <w:jc w:val="both"/>
        <w:rPr/>
      </w:pPr>
      <w:r>
        <w:rPr>
          <w:rFonts w:cs="Arial" w:ascii="Arial" w:hAnsi="Arial"/>
          <w:lang w:val="pl-PL"/>
        </w:rPr>
        <w:t>informowania o okolicznościach mogących mieć wpływ na wykonanie umowy.</w:t>
      </w:r>
    </w:p>
    <w:p>
      <w:pPr>
        <w:pStyle w:val="Normal"/>
        <w:spacing w:lineRule="auto" w:line="360"/>
        <w:ind w:right="-108" w:first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. Zmiana umowy w zakresie zobowiązań beneficjenta określonych w ust. 2 pkt 1 jest nieważna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b/>
          <w:lang w:val="pl-PL"/>
        </w:rPr>
        <w:t xml:space="preserve">§ 16. </w:t>
      </w:r>
      <w:r>
        <w:rPr>
          <w:rFonts w:cs="Arial" w:ascii="Arial" w:hAnsi="Arial"/>
          <w:lang w:val="pl-PL"/>
        </w:rPr>
        <w:t xml:space="preserve">1. Zabezpieczeniem należytego wykonania przez beneficjenta zobowiązań określonych w umowie jest weksel niezupełny (in blanco) wraz </w:t>
        <w:br/>
        <w:t>z deklaracją wekslową sporządzoną na formularzu udostępnionym przez właściwy organ samorządu województwa albo samorządową jednostkę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 xml:space="preserve">2. Weksel wraz z deklaracją wekslową, o których mowa w ust. 1, są podpisywane przez beneficjenta w obecności upoważnionego pracownika urzędu marszałkowskiego albo samorządowej jednostki. Weksel wraz z deklaracją wekslową są składane w siedzibie urzędu marszałkowskiego albo samorządowej jednostki </w:t>
        <w:br/>
        <w:t>w dniu zawarcia umowy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b/>
          <w:lang w:val="pl-PL"/>
        </w:rPr>
        <w:t xml:space="preserve">§ 17. </w:t>
      </w:r>
      <w:r>
        <w:rPr>
          <w:rFonts w:cs="Arial" w:ascii="Arial" w:hAnsi="Arial"/>
          <w:lang w:val="pl-PL"/>
        </w:rPr>
        <w:t xml:space="preserve">1. Warunki wypłaty środków finansowych z tytułu pomocy określa się </w:t>
        <w:br/>
        <w:t>w umowie z tym, że środki te mogą być wypłacone, jeżeli beneficjent:</w:t>
      </w:r>
    </w:p>
    <w:p>
      <w:pPr>
        <w:pStyle w:val="Normal"/>
        <w:numPr>
          <w:ilvl w:val="0"/>
          <w:numId w:val="20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realizował operację lub jej etap, w tym poniósł związane z tym koszty;</w:t>
      </w:r>
    </w:p>
    <w:p>
      <w:pPr>
        <w:pStyle w:val="Normal"/>
        <w:numPr>
          <w:ilvl w:val="0"/>
          <w:numId w:val="20"/>
        </w:numPr>
        <w:spacing w:lineRule="auto" w:line="360"/>
        <w:ind w:left="720" w:right="-284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realizował lub realizuje zobowiązania określone w umowie;</w:t>
      </w:r>
    </w:p>
    <w:p>
      <w:pPr>
        <w:pStyle w:val="Normal"/>
        <w:numPr>
          <w:ilvl w:val="0"/>
          <w:numId w:val="20"/>
        </w:numPr>
        <w:spacing w:lineRule="auto" w:line="360"/>
        <w:ind w:left="720" w:right="-108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dokumentował zrealizowanie operacji lub jej etapu, w tym poniesienie kosztów kwalifikowalnych z tym związanych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 xml:space="preserve">2. Jeżeli beneficjent nie spełnił któregokolwiek z warunków, o których mowa </w:t>
        <w:br/>
        <w:t xml:space="preserve">w ust. 1, środki finansowe z tytułu pomocy mogą być wypłacone w części dotyczącej operacji lub jej etapu, które zostały zrealizowane zgodnie z tymi warunkami, jeżeli cel operacji został osiągnięty lub może zostać osiągnięty do dnia złożenia wniosku </w:t>
        <w:br/>
        <w:t>o płatność ostateczną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b/>
          <w:lang w:val="pl-PL"/>
        </w:rPr>
        <w:t xml:space="preserve">§ 18. </w:t>
      </w:r>
      <w:r>
        <w:rPr>
          <w:rFonts w:cs="Arial" w:ascii="Arial" w:hAnsi="Arial"/>
          <w:lang w:val="pl-PL"/>
        </w:rPr>
        <w:t xml:space="preserve">Tryb wypłaty środków finansowych z tytułu pomocy określa się w umowie, </w:t>
        <w:br/>
        <w:t>z tym że wypłata ta następuje po złożeniu wniosku o płatność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§ 19.</w:t>
      </w:r>
      <w:r>
        <w:rPr>
          <w:rFonts w:cs="Arial" w:ascii="Arial" w:hAnsi="Arial"/>
          <w:lang w:val="pl-PL"/>
        </w:rPr>
        <w:t xml:space="preserve"> 1. Informację o miejscu składania wniosków o płatność właściwy organ samorządu województwa podaje do publicznej wiadomości na stronie internetowej urzędu marszałkowskiego albo samorządowej jednostki.</w:t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lang w:val="pl-PL"/>
        </w:rPr>
        <w:t>2. Do wniosku o płatność dołącza się wymienione w formularzu tego wniosku załączniki.</w:t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lang w:val="pl-PL"/>
        </w:rPr>
        <w:t>3. Wniosek o płatność składa się bezpośrednio w miejscu wskazanym przez właściwy organ samorządu województwa.</w:t>
      </w:r>
    </w:p>
    <w:p>
      <w:pPr>
        <w:pStyle w:val="Normal"/>
        <w:spacing w:lineRule="auto" w:line="360"/>
        <w:ind w:right="-284" w:firstLine="708"/>
        <w:jc w:val="both"/>
        <w:rPr/>
      </w:pPr>
      <w:r>
        <w:rPr>
          <w:rFonts w:cs="Arial" w:ascii="Arial" w:hAnsi="Arial"/>
          <w:lang w:val="pl-PL"/>
        </w:rPr>
        <w:t>4. Przepis § 9 stosuje się odpowiednio do wniosku o płatność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108" w:firstLine="708"/>
        <w:rPr/>
      </w:pPr>
      <w:r>
        <w:rPr>
          <w:rFonts w:cs="Arial" w:ascii="Arial" w:hAnsi="Arial"/>
          <w:b/>
          <w:lang w:val="pl-PL"/>
        </w:rPr>
        <w:t xml:space="preserve">§ 20. </w:t>
      </w:r>
      <w:r>
        <w:rPr>
          <w:rFonts w:cs="Arial" w:ascii="Arial" w:hAnsi="Arial"/>
          <w:lang w:val="pl-PL"/>
        </w:rPr>
        <w:t>1. Jeżeli złożony wniosek o płatność jest wypełniony nieprawidłowo lub zawiera braki, wzywa się beneficjenta, na piśmie, do usunięcia nieprawidłowości lub braków w terminie 14 dni od dnia doręczenia wezwania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>2. Jeżeli beneficjent pomimo wezwania, o którym mowa w ust. 1, nie usunął nieprawidłowości lub braków w wyznaczonym terminie, wzywa się ponownie beneficjenta, na piśmie, do ich usunięcia w terminie 14 dni od dnia doręczenia wezwania.</w:t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lang w:val="pl-PL"/>
        </w:rPr>
        <w:t>3. Jeżeli beneficjent, pomimo ponownego wezwania, nie usunął nieprawidłowości lub braków, rozpatruje się wniosek o płatność w zakresie, w jakim został wypełniony oraz na podstawie dołączonych do niego dokumentów.</w:t>
      </w:r>
    </w:p>
    <w:p>
      <w:pPr>
        <w:pStyle w:val="Normal"/>
        <w:spacing w:lineRule="auto" w:line="360"/>
        <w:ind w:right="-108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4. W trakcie rozpatrywania wniosku o płatność można wzywać beneficjenta, na piśmie, do wyjaśnienia faktów istotnych dla rozstrzygnięcia sprawy lub przedstawienia dowodów na potwierdzenie tych faktów, w terminie 14 dni od dnia doręczenia wezwania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/>
      </w:pPr>
      <w:r>
        <w:rPr>
          <w:rFonts w:cs="Arial" w:ascii="Arial" w:hAnsi="Arial"/>
          <w:b/>
          <w:lang w:val="pl-PL"/>
        </w:rPr>
        <w:t xml:space="preserve">§ 21. </w:t>
      </w:r>
      <w:r>
        <w:rPr>
          <w:rFonts w:cs="Arial" w:ascii="Arial" w:hAnsi="Arial"/>
          <w:lang w:val="pl-PL"/>
        </w:rPr>
        <w:t>1.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Wypłaty środków finansowych dokonuje się niezwłocznie po pozytywnym rozpatrzeniu wniosku o płatność, nie później jednak niż w terminie </w:t>
        <w:br/>
        <w:t>3 miesięcy od dnia złożenia wniosku.</w:t>
      </w:r>
    </w:p>
    <w:p>
      <w:pPr>
        <w:pStyle w:val="Normal"/>
        <w:spacing w:lineRule="auto" w:line="360"/>
        <w:ind w:right="-284"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Do trybu rozpatrywania wniosków o płatność stosuje się przepis § 12 ust. 2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ind w:right="-108" w:firstLine="708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§ 22. </w:t>
      </w:r>
      <w:r>
        <w:rPr>
          <w:rFonts w:cs="Arial" w:ascii="Arial" w:hAnsi="Arial"/>
          <w:lang w:val="pl-PL"/>
        </w:rPr>
        <w:t>W uzasadnionych przypadkach właściwy organ samorządu województwa może wyrazić zgodę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-108" w:hanging="360"/>
        <w:jc w:val="both"/>
        <w:rPr/>
      </w:pPr>
      <w:r>
        <w:rPr>
          <w:rFonts w:cs="Arial" w:ascii="Arial" w:hAnsi="Arial"/>
          <w:lang w:val="pl-PL"/>
        </w:rPr>
        <w:t>przeniesienie przez beneficjenta własności lub posiadania nabytych dóbr objętych operacją, jeżeli przeniesienie to nastąpi na rzecz jego jednostki organizacyjnej lub jednostki, która spełnia warunki przyznania i wypłaty pomocy oraz przejmie ona zobowiązania dotychczasowego beneficjent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-108" w:hanging="360"/>
        <w:jc w:val="both"/>
        <w:rPr/>
      </w:pPr>
      <w:r>
        <w:rPr>
          <w:rFonts w:cs="Arial" w:ascii="Arial" w:hAnsi="Arial"/>
          <w:lang w:val="pl-PL"/>
        </w:rPr>
        <w:t>zmianę przeznaczenia nabytych przez beneficjenta dóbr, wyremontowanych lub wybudowanych budynków lub budowli w całości lub w części, jeżeli nowy sposób ich wykorzystania nie naruszy celów i zakresu działania „Odnowa i rozwój wsi” objętego Programem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>
          <w:rFonts w:cs="Arial" w:ascii="Arial" w:hAnsi="Arial"/>
          <w:b/>
          <w:lang w:val="pl-PL"/>
        </w:rPr>
        <w:tab/>
        <w:t xml:space="preserve">§ 23. </w:t>
      </w:r>
      <w:r>
        <w:rPr>
          <w:rFonts w:cs="Arial" w:ascii="Arial" w:hAnsi="Arial"/>
          <w:lang w:val="pl-PL"/>
        </w:rPr>
        <w:t>1.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Obliczania i oznaczania terminów związanych z wykonywaniem czynności w toku postępowania w sprawie przyznania pomocy i wypłaty środków finansowych z tytułu pomocy dokonuje się zgodnie z przepisami Kodeksu cywilnego dotyczącymi terminów.</w:t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>2. Termin wykonania określonych czynności w toku postępowania w sprawie przyznania pomocy i wypłaty środków finansowych z tytułu pomocy uważa się za zachowany, jeżeli przed jego upływem nadano pismo w polskiej placówce pocztowej operatora publicznego, z wyłączeniem czynności określonych w § 7 ust. 1 i  §  19 ust. 3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>
          <w:rFonts w:cs="Arial" w:ascii="Arial" w:hAnsi="Arial"/>
          <w:b/>
          <w:lang w:val="pl-PL"/>
        </w:rPr>
        <w:tab/>
        <w:t xml:space="preserve">§ 24. </w:t>
      </w:r>
      <w:r>
        <w:rPr>
          <w:rFonts w:cs="Arial" w:ascii="Arial" w:hAnsi="Arial"/>
          <w:lang w:val="pl-PL"/>
        </w:rPr>
        <w:t>1.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lang w:val="pl-PL"/>
        </w:rPr>
        <w:t>Kategoriami siły wyższej i wyjątkowymi okolicznościami, innymi, niż wymienione w przepisach rozporządzenia nr 1974/2006, w przypadku wystąpienia których nie jest wymagany zwrot pomocy, są:</w:t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>1) wywłaszczenie części nieruchomości związanej z operacją, jeżeli takiego wywłaszczenia nie można było przewidzieć w dniu zawarcia umowy;</w:t>
      </w:r>
    </w:p>
    <w:p>
      <w:pPr>
        <w:pStyle w:val="Normal"/>
        <w:spacing w:lineRule="auto" w:line="360"/>
        <w:ind w:left="360" w:right="-1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2) katastrofa naturalna powodująca trwałe uszkodzenie nieruchomości lub obiektów będących przedmiotem operacji;</w:t>
      </w:r>
    </w:p>
    <w:p>
      <w:pPr>
        <w:pStyle w:val="Normal"/>
        <w:spacing w:lineRule="auto" w:line="360"/>
        <w:ind w:left="360" w:right="-1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3) wypadki lub awarie skutkujące zniszczeniem budynków, budowli lub innego mienia w stopniu uniemożliwiającym ich dalsze używanie zgodnie z założonym celem operacji;</w:t>
      </w:r>
    </w:p>
    <w:p>
      <w:pPr>
        <w:pStyle w:val="Normal"/>
        <w:spacing w:lineRule="auto" w:line="360"/>
        <w:ind w:left="360" w:right="-1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4) kradzieże mienia będącego przedmiotem operacji, z wyłączeniem kradzieży, które nastąpiły na skutek niezachowania należytej staranności przez beneficjenta.</w:t>
      </w:r>
    </w:p>
    <w:p>
      <w:pPr>
        <w:pStyle w:val="Normal"/>
        <w:spacing w:lineRule="auto" w:line="360"/>
        <w:ind w:left="360" w:right="-108" w:firstLine="34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 Tryb postępowania podmiotów w razie wystąpienia okoliczności siły wyższej lub wyjątkowych okoliczności, w przypadku wystąpienia których nie jest wymagany zwrot pomocy, określa się w umowie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Normal"/>
        <w:spacing w:lineRule="auto" w:line="360"/>
        <w:ind w:left="360" w:right="-108" w:hanging="0"/>
        <w:jc w:val="both"/>
        <w:rPr/>
      </w:pPr>
      <w:r>
        <w:rPr>
          <w:rFonts w:cs="Arial" w:ascii="Arial" w:hAnsi="Arial"/>
          <w:b/>
          <w:lang w:val="pl-PL"/>
        </w:rPr>
        <w:tab/>
        <w:t>§ 25.</w:t>
      </w:r>
      <w:r>
        <w:rPr>
          <w:rFonts w:cs="Arial" w:ascii="Arial" w:hAnsi="Arial"/>
          <w:lang w:val="pl-PL"/>
        </w:rPr>
        <w:t xml:space="preserve"> Poza okolicznościami siły wyższej i wyjątkowymi okolicznościami, o których mowa w przepisach rozporządzenia nr 1974/2006 oraz w § 24 ust.1, beneficjent nie jest zobowiązany do zwrotu pomocy w części dotyczącej operacji, która została zrealizowana zgodnie z warunkami określonymi w umowie, jeżeli cel operacji został osiągnięty i zachowany.</w:t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</w:r>
    </w:p>
    <w:p>
      <w:pPr>
        <w:pStyle w:val="Normal"/>
        <w:spacing w:lineRule="auto" w:line="360"/>
        <w:ind w:left="360"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ab/>
        <w:t>§ 26</w:t>
      </w:r>
      <w:r>
        <w:rPr>
          <w:rFonts w:cs="Arial" w:ascii="Arial" w:hAnsi="Arial"/>
          <w:lang w:val="pl-PL"/>
        </w:rPr>
        <w:t xml:space="preserve">. W przypadku działania „Odnowa i rozwój wsi” objętym Programem, ze względu na istotę tego działania: </w:t>
      </w:r>
    </w:p>
    <w:p>
      <w:pPr>
        <w:pStyle w:val="Normal"/>
        <w:numPr>
          <w:ilvl w:val="1"/>
          <w:numId w:val="11"/>
        </w:numPr>
        <w:spacing w:lineRule="auto" w:line="360"/>
        <w:ind w:left="1440" w:right="-284" w:hanging="360"/>
        <w:jc w:val="both"/>
        <w:rPr/>
      </w:pPr>
      <w:r>
        <w:rPr>
          <w:rFonts w:cs="Arial" w:ascii="Arial" w:hAnsi="Arial"/>
          <w:lang w:val="pl-PL"/>
        </w:rPr>
        <w:t>następca prawny wnioskodawcy nie może wstąpić do toczącego się postępowania na miejsce wnioskodawcy;</w:t>
      </w:r>
    </w:p>
    <w:p>
      <w:pPr>
        <w:pStyle w:val="Normal"/>
        <w:numPr>
          <w:ilvl w:val="1"/>
          <w:numId w:val="11"/>
        </w:numPr>
        <w:spacing w:lineRule="auto" w:line="360"/>
        <w:ind w:left="1440" w:right="-284" w:hanging="360"/>
        <w:jc w:val="both"/>
        <w:rPr/>
      </w:pPr>
      <w:r>
        <w:rPr>
          <w:rFonts w:cs="Arial" w:ascii="Arial" w:hAnsi="Arial"/>
          <w:lang w:val="pl-PL"/>
        </w:rPr>
        <w:t>nie przyznaje się pomocy następcy prawnemu beneficjenta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ind w:left="360" w:right="-284" w:firstLine="34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§ 27</w:t>
      </w:r>
      <w:r>
        <w:rPr>
          <w:rFonts w:cs="Arial" w:ascii="Arial" w:hAnsi="Arial"/>
          <w:lang w:val="pl-PL"/>
        </w:rPr>
        <w:t>. Rozporządzenie wchodzi w życie po upływie 14 dni od dnia ogłoszenia.</w:t>
      </w:r>
    </w:p>
    <w:p>
      <w:pPr>
        <w:pStyle w:val="Normal"/>
        <w:numPr>
          <w:ilvl w:val="0"/>
          <w:numId w:val="0"/>
        </w:numPr>
        <w:spacing w:lineRule="auto" w:line="360"/>
        <w:ind w:left="4248" w:firstLine="708"/>
        <w:jc w:val="both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ind w:left="4248" w:firstLine="708"/>
        <w:jc w:val="both"/>
        <w:outlineLvl w:val="0"/>
        <w:rPr>
          <w:lang w:val="pl-PL"/>
        </w:rPr>
      </w:pPr>
      <w:r>
        <w:rPr>
          <w:rFonts w:cs="Arial" w:ascii="Arial" w:hAnsi="Arial"/>
          <w:b/>
          <w:lang w:val="pl-PL"/>
        </w:rPr>
        <w:t>Minister Rolnictwa i Rozwoju Wsi</w:t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andardowyStandardowy1"/>
        <w:spacing w:lineRule="auto" w:line="360"/>
        <w:rPr>
          <w:rFonts w:ascii="Arial" w:hAnsi="Arial" w:cs="Arial"/>
          <w:b/>
          <w:b/>
          <w:i/>
          <w:i/>
          <w:szCs w:val="24"/>
          <w:vertAlign w:val="superscript"/>
          <w:lang w:val="en-US" w:eastAsia="en-US"/>
        </w:rPr>
      </w:pPr>
      <w:r>
        <w:rPr>
          <w:rFonts w:cs="Arial" w:ascii="Arial" w:hAnsi="Arial"/>
          <w:b/>
          <w:i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83515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45pt" to="143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i w:val="false"/>
          <w:i w:val="false"/>
          <w:vertAlign w:val="superscript"/>
        </w:rPr>
      </w:pPr>
      <w:r>
        <w:rPr>
          <w:rFonts w:cs="Arial" w:ascii="Arial" w:hAnsi="Arial"/>
          <w:i w:val="false"/>
          <w:vertAlign w:val="superscript"/>
        </w:rPr>
        <w:t xml:space="preserve">1) </w:t>
      </w:r>
      <w:r>
        <w:rPr>
          <w:rFonts w:cs="Arial" w:ascii="Arial" w:hAnsi="Arial"/>
          <w:i w:val="false"/>
        </w:rPr>
        <w:t xml:space="preserve">Minister Rolnictwa i Rozwoju Wsi kieruje działem administracji rządowej - rozwój wsi, na podstawie § 1 ust. 2 pkt 2 rozporządzenia Prezesa Rady Ministrów z dnia 16 listopada 2007 r. w sprawie szczegółowego zakresu działania Ministra Rolnictwa i Rozwoju Wsi (Dz. U. Nr 216, poz. 1599). </w:t>
      </w:r>
    </w:p>
    <w:p>
      <w:pPr>
        <w:pStyle w:val="Normal"/>
        <w:tabs>
          <w:tab w:val="clear" w:pos="708"/>
          <w:tab w:val="left" w:pos="2520" w:leader="none"/>
          <w:tab w:val="left" w:pos="2722" w:leader="none"/>
        </w:tabs>
        <w:autoSpaceDE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vertAlign w:val="superscript"/>
          <w:lang w:val="pl-PL"/>
        </w:rPr>
        <w:t>2)</w:t>
      </w:r>
      <w:r>
        <w:rPr>
          <w:rFonts w:cs="Arial" w:ascii="Arial" w:hAnsi="Arial"/>
          <w:sz w:val="20"/>
          <w:szCs w:val="20"/>
          <w:lang w:val="pl-PL"/>
        </w:rPr>
        <w:t xml:space="preserve"> Zmiany wymienionej ustawy zostały ogłoszone w Dz. U. z 2004 r. Nr 116, poz. 1203 i Nr 210, poz. 2135, z 2005 Nr 155, poz. 1298, Nr 169, poz. 1420, Nr 175, poz. 1462 i Nr 249, poz. 2104 oraz z 2006 r. Nr 94, poz. 651.</w:t>
      </w:r>
    </w:p>
    <w:p>
      <w:pPr>
        <w:pStyle w:val="Normal"/>
        <w:tabs>
          <w:tab w:val="clear" w:pos="708"/>
          <w:tab w:val="left" w:pos="2520" w:leader="none"/>
          <w:tab w:val="left" w:pos="2722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  <w:vertAlign w:val="superscript"/>
          <w:lang w:val="pl-PL"/>
        </w:rPr>
        <w:t>3)</w:t>
      </w:r>
      <w:r>
        <w:rPr>
          <w:rFonts w:cs="Arial" w:ascii="Arial" w:hAnsi="Arial"/>
          <w:sz w:val="20"/>
          <w:szCs w:val="20"/>
          <w:lang w:val="pl-PL"/>
        </w:rPr>
        <w:t xml:space="preserve"> Zmiany wymienionej ustawy zostały ogłoszone w Dz. U. z 2005 r. Nr 169, poz.1420, z 2006 r. Nr 45, poz. 319, Nr 104, poz. 708, Nr 170, poz. 1217 i 1218, Nr 187, poz. 1381 i Nr 249, poz. 1832</w:t>
        <w:tab/>
        <w:t>oraz z 2007 r. Nr 82, poz. 560, Nr 88, poz. 587, Nr 115, poz. 791 i Nr 140, poz. 984</w:t>
        <w:tab/>
      </w:r>
    </w:p>
    <w:p>
      <w:pPr>
        <w:pStyle w:val="StandardowyStandardowy1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0"/>
          <w:szCs w:val="24"/>
          <w:lang w:val="pl-PL"/>
        </w:rPr>
      </w:pPr>
      <w:r>
        <w:rPr>
          <w:rFonts w:cs="Arial" w:ascii="Arial" w:hAnsi="Arial"/>
          <w:b/>
          <w:sz w:val="20"/>
          <w:szCs w:val="24"/>
          <w:lang w:val="pl-PL"/>
        </w:rPr>
      </w:r>
    </w:p>
    <w:p>
      <w:pPr>
        <w:pStyle w:val="StandardowyStandardowy1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ASADNIENIE</w:t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 xml:space="preserve">Rozporządzenie Ministra Rolnictwa i Rozwoju Wsi w sprawie szczegółowych warunków i trybu udzielania pomocy w ramach działania „Odnowa </w:t>
        <w:br/>
        <w:t>i rozwój wsi” objętego Programem Rozwoju Obszarów Wiejskich na lata 2007-2013 stanowi wykonanie upoważnienia zawartego w art. 29 ust. 1 pkt 1 ustawy z dnia 7 marca 2007 r. o  wspieraniu rozwoju obszarów wiejskich z udziałem środków Europejskiego Funduszu Rolnego na rzecz Rozwoju Obszarów Wiejskich (Dz. U. Nr 64, poz. 427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>Podstawowe zasady wsparcia rozwoju obszarów wiejskich w ramach EFRROW określają przepisy rozporządzenia Rady (WE) nr 1698/2005 z dnia 20 września 2005 r. w sprawie wsparcia rozwoju obszarów wiejskich przez EFRROW (Dz. Urz. UE L 277 z 21.10.2005, str. 1). Treść przedmiotowego rozporządzenia jest w znacznej mierze zdeterminowana regulacjami wspólnotowymi w tym zakresie, przede wszystkim regulacjami rozporządzenia nr 1698/2005, aktów prawnych wydanych na jego podstawie, jak również innych przepisów Unii Europejskiej dotyczących tego zakresu spra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 Ustawa z dnia 7 marca 2007 r. o wspieraniu rozwoju obszarów wiejskich </w:t>
        <w:br/>
        <w:t xml:space="preserve">z udziałem środków Europejskiego Funduszu Rolnego na rzecz Rozwoju Obszarów Wiejskich jest aktem prawnym określającym działania ujęte w Programie na lata 2007-2013, wdrażane na terytorium Rzeczpospolitej Polskiej, oraz ogólne warunki </w:t>
        <w:br/>
        <w:t xml:space="preserve">i tryb przyznawania, wypłaty pomocy finansowej w zakresie nieokreślonym </w:t>
        <w:br/>
        <w:t>w przepisach Unii Europejskiej oraz przewidzianym w tych przepisach do określenia przez państwo członkowskie Unii Europejskiej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>Na podstawie art. 22 wyżej wymienionej ustawy podstawą do przyznania pomocy beneficjentom przedmiotowego działania jest umowa, a nie decyzja administracyjna. Do postępowań w sprawie przyznania pomocy prowadzonych przez podmiot wdrażający nie stosuje się wobec tego przepisów Kodeksu postępowania administracyjnego, z wyjątkiem przepisów wskazanych w ustawie. Konieczne jest zatem przyjęcie szczegółowych regulacji dotyczących wzajemnych relacji między wnioskodawcą lub beneficjentem działania a podmiotem wdrażającym, trybu postępowania przy przyznaniu pomocy i trybu jej wypłaty na etapie realizacji operacji po zawarciu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>Rozporządzenie ma zapewnić stworzenie sprawnego i efektywnego systemu wdrażania przedmiotowego działania i w związku z tym zostały w nim określone: szczegółowe warunki i tryb przyznawania, wypłaty pomocy finansowej w ramach działania “Odnowa i rozwój wsi”, objętego Programem Rozwoju Obszarów Wiejskich na lata 2007-2013, w tym:</w:t>
      </w:r>
    </w:p>
    <w:p>
      <w:pPr>
        <w:pStyle w:val="StandardowyStandardowy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ryb składania wniosków o przyznanie pomocy oraz wniosków o płatność;</w:t>
      </w:r>
    </w:p>
    <w:p>
      <w:pPr>
        <w:pStyle w:val="StandardowyStandardowy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szczegółowe wymagania, jakim powinny odpowiadać wnioski                          o przyznanie pomocy oraz wnioski o płatność;</w:t>
      </w:r>
    </w:p>
    <w:p>
      <w:pPr>
        <w:pStyle w:val="StandardowyStandardowy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e wymagania, jakim powinna odpowiadać umowa, na podstawie której jest przyznawana pomoc;</w:t>
      </w:r>
    </w:p>
    <w:p>
      <w:pPr>
        <w:pStyle w:val="StandardowyStandardowy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kategorie siły wyższej i wyjątkowe okoliczności - inne niż wymienione w przepisach Unii Europejskiej, w przypadku wystąpienia których nie jest wymagany zwrot pomocy.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Określając warunki przyznawania pomocy, uregulowano szczegółowo wysokość i zakres pomocy, kryteria przyznania pomocy dotyczące beneficjenta </w:t>
        <w:br/>
        <w:t xml:space="preserve">i realizowanej przez niego operacji. W rozporządzeniu został także określony tryb, w tym terminy rozpatrywania wniosku o przyznanie pomocy i wniosku o płatność, zawierania umów i  wypłaty pomocy. 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Program określa ogólnie beneficjenta działania „Odnowa i rozwój wsi”, natomiast przepisy rozporządzenia precyzują postanowienia Programu </w:t>
        <w:br/>
        <w:t xml:space="preserve">w tym zakresie. 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Działanie „Odnowa i rozwój wsi” jest kontynuacją działania „Odnowa wsi oraz zachowanie i ochrona dziedzictwa kulturowego” w ramach Sektorowego Programu Operacyjnego „Restrukturyzacja i modernizacja sektora żywnościowego oraz rozwój obszarów wiejskich 2004-2006”, stąd też określając podmiotowe kryteria dostępu kierowano się doświadczeniami z wdrażania tego działania w latach 2004-2006. Aby zapewnić osiągnięcie i zachowanie celów działania, opisanych w Programie, rozporządzenie szczegółowo reguluje również kryteria dostępu o charakterze przedmiotowym, określając między innymi udział innych środków publicznych, rozpoczęcie i zakończenie realizacji operacji, dopuszczenie realizacji operacji w etapach, terminy składania wniosków o płatność. 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Działanie „Odnowa i rozwój wsi” należy do grupy działań o charakterze  inwestycyjnym. Beneficjent realizuje swoją operację, na którą składa się szereg inwestycji wpisujących się w zakres określony w Programie, a pomoc udzielana </w:t>
        <w:br/>
        <w:t>w ramach przedmiotowego działania stanowi refundację określonej części kosztów kwalifikowalnych. Przepisy rozporządzenia, uwzględniając wspólnotowe reguły dotyczące kwalifikowalności kosztów w przypadku działań o charakterze inwestycyjnym, zawarte w rozporządzeniu Komisji 1974/2006, wprowadzają regulacje dotyczące zakresu, formy oraz zasad ponoszenia kosztów kwalifikowalnych.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Regulując tryb składania wniosków o przyznanie pomocy oraz wniosków </w:t>
        <w:br/>
        <w:t xml:space="preserve">o płatność, rozporządzenie określa sposób naboru wniosków o przyznanie pomocy, zakres informacji, które zawiera wniosek o przyznanie pomocy, zasady ubiegania się o pomoc, zasady i terminy rozpatrywania wniosków oraz przypadki, </w:t>
        <w:br/>
        <w:t>w których podmiot wdrażający: nie przyznaje pomocy, wzywa do usunięcia braków, wzywa beneficjenta do wyjaśnienia faktów istotnych dla rozstrzygnięcia sprawy lub przedstawienia dowodów na potwierdzenie tych faktów. Pomoc przyznawana jest na podstawie umowy zawieranej w formie pisemnej między podmiotem wdrażającym, którym jest samorząd województwa, a beneficjentem działania. Rozporządzenie zawiera przepisy szczegółowe dotyczące m.in. formularza umowy, jego udostępnienia, postanowień umowy w zakresie praw i obowiązków stron, przyjętych zabezpieczeń należytego wykonania przez beneficjenta zobowiązań oraz ogólne warunki wypłaty środków finansowych.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Zaproponowane w rozporządzeniu przepisy dotyczące trybu postępowania w sprawie przyznania i wypłaty pomocy są wynikiem doświadczeń z wdrażania działania „Odnowa wsi oraz zachowanie i ochrona dziedzictwa kulturowego” w ramach Sektorowego Programu Operacyjnego „Restrukturyzacja </w:t>
        <w:br/>
        <w:t xml:space="preserve">i modernizacja sektora żywnościowego oraz rozwój obszarów wiejskich 2004-2006”. 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iorąc pod uwagę konieczność szczegółowej weryfikacji wniosku oraz średni czas niezbędny na jego rozpatrzenie, w rozporządzeniu określono termin rozpatrzenia wniosku o przyznanie pomocy na 3 miesiące od dnia zamknięcia nabor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lang w:val="pl-PL"/>
        </w:rPr>
        <w:t>Na podstawie art. 27 ust. 1 pkt 1 ustawy z dnia 7 marca 2007 r. o  wspieraniu rozwoju obszarów wiejskich z udziałem środków Europejskiego Funduszu Rolnego na rzecz Rozwoju Obszarów Wiejskich, samorządy województw będą mogły korzystać z pomocy technicznej w ramach PROW 2007-2013 na realizację zadań w zakresie wrażania działania „ Odnowa i rozwój wsi”. Biorąc powyższe pod uwagę należy zauważyć, że środki finansowe ponoszone w związku z podaniem przez właściwy organ samorządu województwa do publicznej wiadomości informacji o ustaleniu kryterium regionalnego, terminu i miejsca składania wniosków o przyznanie pomocy, pochodzić będą z pomocy technicznej .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Rozporządzenie wprowadza przepisy dotyczące obliczania </w:t>
        <w:br/>
        <w:t xml:space="preserve">i oznaczania terminów związanych z wykonywaniem czynności w toku postępowania w sprawie przyznania pomocy i wypłaty środków, przedłużenia terminu </w:t>
        <w:br/>
        <w:t xml:space="preserve">i przywrócenia terminu wykonania przez wnioskodawcę określonych czynności </w:t>
        <w:br/>
        <w:t>w toku postępowania w sprawie przyznania pomocy, a także wstrzymania biegu terminów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 podstawie art. 47 rozporządzenia Komisji (WE) nr 1974/2006 państwa członkowskie mogą uznać w szczególności kategorie siły wyższej lub wyjątkowych okoliczności, w których nie będą wymagać częściowego lub pełnego zwrotu pomocy otrzymanej przez beneficjenta mimo niedotrzymania podjętych zobowiązań. Korzystając z takiej możliwości, projektowane rozporządzenie określa kategorie siły wyższej i wyjątkowe okoliczności, inne niż wymienione w art. 47, w przypadku wystąpienia których nie jest wymagany zwrot pomocy. 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Określony w rozporządzeniu zakres i tryb przyznawania pomocy osobom uprawnionym, w szczególności sposób postępowania z wnioskiem o przyznanie pomocy i wnioskiem o płatność, z uwzględnieniem terminów oraz zasad rozliczania operacji mają na celu wprowadzenie do systemu prawnego szczegółowych regulacji w obszarze przedmiotowego działania, objętego Programem, oraz zapewnienie sprawnego wdrożenia tego działania. </w:t>
      </w:r>
    </w:p>
    <w:p>
      <w:pPr>
        <w:pStyle w:val="Listapunktowana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/>
      </w:pPr>
      <w:r>
        <w:rPr>
          <w:rFonts w:cs="Arial" w:ascii="Arial" w:hAnsi="Arial"/>
          <w:szCs w:val="24"/>
          <w:lang w:val="pl-PL"/>
        </w:rPr>
        <w:tab/>
      </w:r>
      <w:r>
        <w:rPr>
          <w:rFonts w:cs="Arial" w:ascii="Arial" w:hAnsi="Arial"/>
          <w:lang w:val="pl-PL"/>
        </w:rPr>
        <w:t>Rozporządzenie nie zawiera przepisów technicznych, w związku z tym jego projekt nie podlegał notyfikacji w rozumieniu przepisów rozporządzenia Rady Ministrów z dnia 23 grudnia 2002 r. w sprawie sposobu funkcjonowania krajowego systemu notyfikacji norm i aktów prawnych (Dz. U. Nr 239, poz. 2039 oraz z 2004 r. Nr 65, poz. 597).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>Rozporządzenie jest zgodne z prawem Unii Europejskiej.</w:t>
      </w:r>
    </w:p>
    <w:p>
      <w:pPr>
        <w:pStyle w:val="Normal"/>
        <w:shd w:fill="FFFFFF" w:val="clear"/>
        <w:autoSpaceDE w:val="false"/>
        <w:spacing w:lineRule="auto" w:line="360"/>
        <w:ind w:right="-108" w:firstLine="72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godnie z art. 5 ustawy z dnia 7 lipca 2005 r. o działalności lobbingowej </w:t>
        <w:br/>
        <w:t xml:space="preserve">w procesie stanowienia prawa (Dz. U. Nr 169, poz. 1414), projekt rozporządzenia został zamieszczony w Biuletynie Informacji Publicznej Ministerstwa Rolnictwa </w:t>
        <w:br/>
        <w:t>i Rozwoju Wsi. Żaden podmiot nie zgłosił zainteresowania pracami nad projektem w trybie art. 7 wyżej wymienionej ustawy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lang w:val="pl-PL"/>
        </w:rPr>
        <w:t>Rozporządzenie znajduje się w Programie prac legislacyjnych Ministra Rolnictwa i Rozwoju Wsi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StandardowyStandardowy1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SKUTKÓW REGULACJI</w:t>
      </w:r>
    </w:p>
    <w:p>
      <w:pPr>
        <w:pStyle w:val="StandardowyStandardowy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 Podmioty, na które oddziałuje rozporządze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pl-PL"/>
        </w:rPr>
        <w:tab/>
        <w:t xml:space="preserve">Pomoc w ramach działania “Odnowa i rozwój wsi” objętego Programem Rozwoju Obszarów Wiejskich na lata 2007-2013 może być przyznana gminie, instytucji kultury, dla której organizatorem jest jednostka samorządu terytorialnego, kościołowi i związkowi wyznaniowemu oraz organizacji pozarządowej o statusie organizacji pożytku publicznego w rozumieniu ustawy z dnia 24 kwietnia 2003 r. </w:t>
        <w:br/>
        <w:t xml:space="preserve">o działalności pożytku  publicznego i o wolontariacie, której cele statutowe są zbieżne z celami działania „Odnowa i rozwój wsi”. </w:t>
      </w:r>
    </w:p>
    <w:p>
      <w:pPr>
        <w:pStyle w:val="StandardowyStandardowy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szCs w:val="24"/>
        </w:rPr>
        <w:t xml:space="preserve">2. Wpływ rozporządzenia na sektor finansów publicznych, </w:t>
        <w:br/>
        <w:t>w tym budżet państwa i budżety jednostek samorządu terytorialnego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ejście w życie rozporządzenia nie spowoduje zwiększenia wydatków budżetu państwa związanych z koniecznością współfinansowania tego działania przez budżet krajowy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beneficjentów: gminy oraz instytucji kultury, dla której organizatorem jest jednostka samorządu terytorialnego, co najmniej 25% środków finansowych na realizację operacji pochodzi z budżetu jednostek samorządu terytorialnego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udżet działania został określony w przyjętym przez Komisję Europejską PROW na lata 2007-2013. Wydatki budżetowe na realizację działania zostaną zaplanowane w ustawach budżetowych na kolejne lata.</w:t>
      </w:r>
    </w:p>
    <w:p>
      <w:pPr>
        <w:pStyle w:val="StandardowyStandardowy1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zacowana liczba beneficjentów w okresie 2007 – 2013 wyniesie 10 tysięcy. </w:t>
      </w:r>
    </w:p>
    <w:p>
      <w:pPr>
        <w:pStyle w:val="StandardowyStandardowy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szCs w:val="24"/>
        </w:rPr>
        <w:t>3. Wpływ rozporządzenia na rynek pracy</w:t>
      </w:r>
      <w:r>
        <w:rPr>
          <w:rFonts w:cs="Arial" w:ascii="Arial" w:hAnsi="Arial"/>
          <w:szCs w:val="24"/>
        </w:rPr>
        <w:t xml:space="preserve"> 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>Rozporządzenie będzie miało pozytywny wpływ na rynek pracy, ponieważ przyczyni się do wzrostu atrakcyjności inwestycyjnej obszarów wiejskich.</w:t>
      </w:r>
    </w:p>
    <w:p>
      <w:pPr>
        <w:pStyle w:val="StandardowyStandardowy1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/>
          <w:szCs w:val="24"/>
        </w:rPr>
        <w:t xml:space="preserve">4. Wpływ rozporządzenia na konkurencyjność gospodarki </w:t>
        <w:br/>
        <w:t>i przedsiębiorczość, w tym na funkcjonowanie przedsiębiorstw.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>Rozporządzenie nie będzie miało wpływu na konkurencyjność gospodarki i przedsiębiorczość, w tym na funkcjonowanie przedsiębiorstw.</w:t>
      </w:r>
    </w:p>
    <w:p>
      <w:pPr>
        <w:pStyle w:val="StandardowyStandardowy1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5. Wpływ rozporządzenia na sytuację i rozwój regionalny</w:t>
      </w:r>
    </w:p>
    <w:p>
      <w:pPr>
        <w:pStyle w:val="StandardowyStandardowy1"/>
        <w:spacing w:lineRule="auto" w:line="360"/>
        <w:ind w:firstLine="708"/>
        <w:jc w:val="both"/>
        <w:rPr/>
      </w:pPr>
      <w:r>
        <w:rPr>
          <w:rFonts w:cs="Arial" w:ascii="Arial" w:hAnsi="Arial"/>
          <w:szCs w:val="24"/>
        </w:rPr>
        <w:t xml:space="preserve">Wejście w życie rozporządzenia będzie miało pozytywny wpływ na sytuację i rozwój regionalny. Realizacja działania stworzy warunki dla zrównoważonego rozwoju społeczno-gospodarczego obszarów wiejskich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6. Konsultacje społeczne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Projekt rozporządzenia został przesłany do zaopiniowania do Rady Działalności Pożytku Publicznego oraz Komisji Wspólnej Rządu i Samorządu Terytorialnego. </w:t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Projekt rozporządzenia został również wysłany do:</w:t>
      </w:r>
    </w:p>
    <w:p>
      <w:pPr>
        <w:pStyle w:val="Heading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gólnopolskiego Porozumienia Związków Zawodowych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kretariatu Rolnictwa Komisji Krajowej NSZ „Solidarność”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Niezależnego Samorządnego Związku Zawodowego Rolników Indywidualnych „Solidarność”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Związku Zawodowego Rolnictwa „Samoobrona”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Krajowego Związku Rolników, Kółek i Organizacji Rolniczych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ederacji Związków Pracodawców – Dzierżawców i Właścicieli Rolnych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Związku Zawodowego Centrum Narodowe Młodych Rolników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Federacji Związków Producentów Rolnych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Krajowej Rady Izb Rolniczych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Krajowej Rady Gospodarczej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Komitetu Rolnictwa i Obrotu Rolnego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Związku Zawodowego Rolników „Ojczyzna”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Forum Aktywizacji Obszarów Wiejskich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Krajowej Rady Spółdzielczej;</w:t>
      </w:r>
    </w:p>
    <w:p>
      <w:pPr>
        <w:pStyle w:val="Heading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Ogólnopolskiego Porozumienia Związków Zawodowych Rolników i Organizacji Rolniczych.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spacing w:lineRule="auto" w:line="360"/>
        <w:ind w:left="708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W wyniku konsultacji społecznych Forum Aktywizacji Obszarów Wiejskich oraz Krajowa Izba Gospodarcza zgłosiły uwagi do projektu rozporządzenia. Dotyczyły one zwiększenia grupy beneficjentów działania, trybu składania wniosków o przyznanie pomocy i wniosków o płatność oraz kryteriów wyboru operacji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Wszystkie zasadne uwagi zostały przyjęte, natomiast w przypadku gdy nie </w:t>
        <w:tab/>
        <w:t xml:space="preserve">zostały uwzględnione przesłano pismo z uzasadnieniem decyzji o ich </w:t>
        <w:tab/>
        <w:t xml:space="preserve">odrzuceniu.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Cs w:val="24"/>
          <w:lang w:val="pl-PL"/>
        </w:rPr>
      </w:pPr>
      <w:r>
        <w:rPr>
          <w:rFonts w:cs="Arial" w:ascii="Arial" w:hAnsi="Arial"/>
          <w:b w:val="false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35"/>
        </w:tabs>
        <w:ind w:left="1635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pl-PL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spacing w:before="0" w:after="240"/>
      <w:jc w:val="both"/>
    </w:pPr>
    <w:rPr>
      <w:szCs w:val="20"/>
    </w:rPr>
  </w:style>
  <w:style w:type="paragraph" w:styleId="Footnote">
    <w:name w:val="Footnote Text"/>
    <w:basedOn w:val="Normal"/>
    <w:pPr/>
    <w:rPr>
      <w:i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ZnakZnakZnakZnakZnakZnakZnakZnakZnakZnakZnakZnak">
    <w:name w:val=" Znak1 Znak Znak Znak Znak Znak Znak Znak Znak Znak Znak Znak Znak"/>
    <w:basedOn w:val="Normal"/>
    <w:qFormat/>
    <w:pPr/>
    <w:rPr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ZnakZnak1ZnakZnakZnakZnak">
    <w:name w:val=" Znak Znak Znak Znak Znak Znak1 Znak Znak Znak Znak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35:00Z</dcterms:created>
  <dc:creator>ARozpe</dc:creator>
  <dc:description/>
  <cp:keywords/>
  <dc:language>en-US</dc:language>
  <cp:lastModifiedBy>AKawon</cp:lastModifiedBy>
  <cp:lastPrinted>2008-02-11T13:10:00Z</cp:lastPrinted>
  <dcterms:modified xsi:type="dcterms:W3CDTF">2008-02-18T12:35:00Z</dcterms:modified>
  <cp:revision>2</cp:revision>
  <dc:subject/>
  <dc:title>PROJEKT</dc:title>
</cp:coreProperties>
</file>