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9"/>
        <w:ind w:left="2124" w:firstLine="9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ind w:left="2124" w:firstLine="936"/>
        <w:rPr>
          <w:szCs w:val="28"/>
        </w:rPr>
      </w:pPr>
      <w:r>
        <w:rPr>
          <w:szCs w:val="28"/>
        </w:rPr>
        <w:t>Uchwała Nr 31/369/08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Zarządu Województwa Kujawsko – Pomorski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4 kwietnia 2008 ro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w sprawie: rozstrzygnięcia otwartego konkursu ofert nr 11/2008 na wykonywanie zadań publicznych związanych z realizacją zadań samorządu województwa w zakresie rozwoju i aktywizacji terenów wiejskich w 2008 roku przez organizacje prowadzące działalność pożytku publicznego pn. „Wspieranie lokalnych inicjatyw wiejskich w ramach aktywizacji terenów wiejskich – GRANTY – Lider” </w:t>
      </w:r>
    </w:p>
    <w:p>
      <w:pPr>
        <w:pStyle w:val="Normal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color w:val="000000"/>
          <w:spacing w:val="-2"/>
        </w:rPr>
        <w:t xml:space="preserve">Na podstawie art. 41 ust. 2 pkt 1 ustawy z dnia 5 czerwca 1998 r. o samorządzie województwa </w:t>
        <w:br/>
        <w:t>(Dz. U. z 2001 r. Nr 142, poz. 1590 z późn. zm.), art. 11,13 i 15 ustawy z dnia 24 kwietnia  2003 r. o działalności pożytku publicznego i o wolontariacie (Dz. U. z 2003 r. Nr 96, poz. 873 z późn. zm.), uchwały Nr XVI/323/08 Sejmiku Województwa Kujawsko-Pomorskiego z dnia 28 stycznia 2008 r. w sprawie programu współpracy Województwa Kujawsko-</w:t>
      </w:r>
      <w:r>
        <w:rPr>
          <w:color w:val="000000"/>
          <w:spacing w:val="-3"/>
        </w:rPr>
        <w:t xml:space="preserve">Pomorskiego z organizacjami pozarządowymi i innymi podmiotami prowadzącymi działalność pożytku </w:t>
      </w:r>
      <w:r>
        <w:rPr>
          <w:color w:val="000000"/>
          <w:spacing w:val="-2"/>
        </w:rPr>
        <w:t>publicznego na rok 2008, uchwały Nr 85/1102/07 Zarządu Województwa Kujawsko-Pomorskiego z dnia 18 grudnia 2007 r. w sprawie ustalenia procedur zlecania, realizacji i rozliczania zadań publicznych dofinansowywanych z budżetu Województwa Kujawsko-Pomorskiego w trybie ustawy z dnia 24 kwietnia 2003 r. o działalności pożytku publicznego i o wolontariacie (Dz. U. z 2003 r. Nr 96, poz. 873 z późn. zm.) oraz u</w:t>
      </w:r>
      <w:r>
        <w:rPr>
          <w:bCs/>
        </w:rPr>
        <w:t>chwały Nr 14/134/08 Zarządu Województwa Kujawsko – Pomorskiego z dnia 21 lutego 2008 r. w sprawie ogłoszenia otwartego konkursu ofert nr 11/2008 na wykonywanie zadań publicznych związanych z realizacją zadań samorządu województwa w zakresie rozwoju i aktywizacji terenów wiejskich w 2008 roku przez organizacje prowadzące działalność pożytku publicznego pn. „Wspieranie lokalnych inicjatyw wiejskich w ramach aktywizacji terenów wiejskich - GRANTY - Lider.”</w:t>
      </w:r>
    </w:p>
    <w:p>
      <w:pPr>
        <w:pStyle w:val="Normal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la się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/>
        <w:rPr>
          <w:bCs/>
          <w:szCs w:val="24"/>
        </w:rPr>
      </w:pPr>
      <w:r>
        <w:rPr>
          <w:szCs w:val="24"/>
        </w:rPr>
        <w:t xml:space="preserve">Rozstrzyga się </w:t>
      </w:r>
      <w:r>
        <w:rPr>
          <w:bCs/>
          <w:szCs w:val="24"/>
        </w:rPr>
        <w:t xml:space="preserve">otwarty konkurs ofert nr 11/2008 na wykonywanie zadań publicznych związanych z realizacją zadań samorządu województwa w zakresie rozwoju i aktywizacji terenów wiejskich w 2008 roku przez organizacje prowadzące działalność pożytku publicznego pn. „Wspieranie lokalnych inicjatyw wiejskich w ramach aktywizacji terenów wiejskich - GRANTY - Lider.” Wykaz złożonych ofert stanowi załącznik nr 1 do niniejszej uchwały. </w:t>
      </w:r>
    </w:p>
    <w:p>
      <w:pPr>
        <w:pStyle w:val="BodyText2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wierdza się, że jeden oferent nie spełnił wymogów formalnych i ujęty został</w:t>
        <w:br/>
        <w:t xml:space="preserve"> w załączniku nr 2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ośród ofert spełniających wymogi formalne dokonuje się wyboru wszystkich ofert do realizacji. Wykaz ofert wybranych do realizacji stanowi załącznik nr 3 do niniejszej uchwały.</w:t>
      </w:r>
    </w:p>
    <w:p>
      <w:pPr>
        <w:pStyle w:val="BodyText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spacing w:lineRule="auto" w:line="240"/>
        <w:rPr>
          <w:szCs w:val="24"/>
        </w:rPr>
      </w:pPr>
      <w:r>
        <w:rPr>
          <w:szCs w:val="24"/>
        </w:rPr>
        <w:t>Wykonanie uchwały powierza się Departamentowi Polityki Regionalnej oraz Departamentowi Finansów Urzędu Marszałkowskiego Województwa Kujawsko-Pomorskiego.</w:t>
      </w:r>
    </w:p>
    <w:p>
      <w:pPr>
        <w:pStyle w:val="BodyText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W nowym okresie programowania unijnego 2007-2013 Samorząd Województwa Kujawsko-Pomorskiego pełni rolę instytucji wdrażającej dla następujących programów: Program Rozwoju Obszarów Wiejskich na lata 2007-2013, Program Operacyjny Kapitał Ludzki oraz Regionalny Program Operacyjny Województwa Kujawsko-Pomorskiego. W związku z tym mieszkańcy obszarów wiejskich mają możliwość korzystania z szerokiego spektrum funduszy przeznaczonych na rozwój i modernizację obszarów wiejskich oraz aktywizację wiejskich społeczności lokalnych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W celu efektywnego wykorzystania w/w możliwości konieczne jest prowadzenie wśród wiejskich społeczności lokalnych działań promocyjnych i informacyjnych dotyczących możliwości aplikowania o środki z funduszy Unii Europejskiej przeznaczone na rozwój obszarów wiejskich oraz aktywizację mieszkańców obszarów wiejskich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Na ogłoszony otwarty konkurs ofert nr 11/2008 wpłynęło 17 ofert, z tego jedną ofertę uznano za nie spełniającą wymogów formalnych. Uchwałą nr 26/296/08 Zarządu Województwa Kujawsko-Pomorskiego powołana została Komisja Konkursowa, która zgodnie z przyjętymi procedurami dokonała oceny złożonych ofert. Przy ocenie ofert komisja brała pod uwagę merytoryczną wartość zadania, potencjał realizacyjny oferenta oraz budżet zadania. </w:t>
      </w:r>
    </w:p>
    <w:p>
      <w:pPr>
        <w:pStyle w:val="Normal"/>
        <w:autoSpaceDE w:val="false"/>
        <w:ind w:firstLine="708"/>
        <w:jc w:val="both"/>
        <w:rPr>
          <w:color w:val="000000"/>
          <w:spacing w:val="-2"/>
        </w:rPr>
      </w:pPr>
      <w:r>
        <w:rPr>
          <w:color w:val="000000"/>
          <w:spacing w:val="-2"/>
        </w:rPr>
        <w:t>Wszystkie wnioski spełniające wymogi formalne i merytoryczne zawarte w ogłoszeniu o konkursie uzyskały rekomendację komisji i zastały przedstawione Zarządowi Województwa Kujawsko-Pomorskiego.</w:t>
      </w:r>
    </w:p>
    <w:p>
      <w:pPr>
        <w:pStyle w:val="Normal"/>
        <w:autoSpaceDE w:val="false"/>
        <w:ind w:firstLine="708"/>
        <w:jc w:val="both"/>
        <w:rPr>
          <w:color w:val="000000"/>
          <w:spacing w:val="-2"/>
        </w:rPr>
      </w:pPr>
      <w:r>
        <w:rPr>
          <w:color w:val="000000"/>
          <w:spacing w:val="-2"/>
        </w:rPr>
        <w:t>W związku z tym, że wnioskowane kwoty dotacji ofert spełniających wymogi formalne i merytoryczne nie przekraczają środków zarezerwowanych w budżecie województwa na realizację tego zadania, podjęto decyzję o przyznaniu dofinansowania dla wszystkich wniosków spełniających w/w kryteria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jc w:val="both"/>
      <w:outlineLvl w:val="8"/>
    </w:pPr>
    <w:rPr>
      <w:b/>
      <w:spacing w:val="1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10:00Z</dcterms:created>
  <dc:creator>l.adamowicz</dc:creator>
  <dc:description/>
  <cp:keywords/>
  <dc:language>en-US</dc:language>
  <cp:lastModifiedBy>l.adamowicz</cp:lastModifiedBy>
  <cp:lastPrinted>2008-04-14T11:59:00Z</cp:lastPrinted>
  <dcterms:modified xsi:type="dcterms:W3CDTF">2008-04-24T10:18:00Z</dcterms:modified>
  <cp:revision>16</cp:revision>
  <dc:subject/>
  <dc:title>Druk nr…………</dc:title>
</cp:coreProperties>
</file>