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8392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485900" cy="791845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na 2008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porządzony dla Urzędu Marszałkowskiego Województwa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entra Doradztwa Rolniczego, 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2 konferencje o zasięgu wojewódzkim; liczba uczestników każdej – 25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cedury związanych z wyborem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60 spotkań po około 20 uczestników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metodologia tworzenia lokalnych strategii rozwoju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20 spotkań, każde dla około 3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regionalnej</w:t>
            </w:r>
          </w:p>
          <w:p>
            <w:pPr>
              <w:pStyle w:val="Normal"/>
              <w:ind w:left="360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zamieszczenie cyklu artykułów na temat Osi IV LEADER w gazecie o zasięgu regionalnym – 24 artykuły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filmów poświęconych podejściu LEADER w telewizji regionalnej – 4 film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publikacja materiałów informacyjnych, broszur, biuletynów, folderów (nakład 10.000 egzemplarz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czterech przedstawicielstwach Urzędu Marszałkowskiego w regionie, których zadaniem będzie przekazywanie informacji na temat Programu poprzez bezpośredni kontakt z klientam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mocja Programu poprzez materiały konferencyjne, gadżety reklamowe (teczki, długopisy, notatniki) z logo Programu – 1.000 kp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izualizacja logo Programu poprzez  plakaty, gadżety reklamowe (kubki, smycze, piłki, koszulki itp.) – 2.000 szt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436"/>
        <w:gridCol w:w="71"/>
      </w:tblGrid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amowy harmonogram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a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a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beneficjentami działań Programu, wdrażanych przez samorząd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praca ze środkami masowego przekazu na poziomie lokalnym i regionalnym (zaproszenia na spotkania informacyjne oraz konferencje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ieszczenie cyklu artykułów na temat Osi IV LEADER w gazecie o zasięgu regionalnym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emisja filmów poświęconych podejściu LEADER w telewizji regional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publikacja materiałów informacyjnych, broszur, biuletynów, folderów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organizacja powiatowych punktów informacyjnych, których zadaniem będzie przekazywanie informacji na temat Programu poprzez bezpośredni kontakt z klientami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mocja Programu poprzez materiały konferencyjne, gadżety reklamowe (teczki, długopisy, notatniki) z logo Programu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zualizacja logo Programu poprzez  plakaty, gadżety reklamow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ział w spotkaniach organizowanych przez beneficjentów i inne jednostki organizacyjn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Indykatywny budżet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a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beneficjentami działań Programu, wdrażanych przez samorząd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ieszczenie cyklu artykułów na temat Osi IV LEADER w gazecie o zasięgu regionalnym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emisja filmów poświęconych podejściu LEADER w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publikacja materiałów informacyjnych, broszur, biuletynów, folderów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mocja Programu poprzez materiały konferencyjne, gadżety reklamowe (teczki, długopisy, notatniki) z logo Programu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zualizacja logo Programu poprzez  plakaty, gadżety reklamowe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53:00Z</dcterms:created>
  <dc:creator>e.siemiatkowska</dc:creator>
  <dc:description/>
  <cp:keywords/>
  <dc:language>en-US</dc:language>
  <cp:lastModifiedBy>e.siemiatkowska</cp:lastModifiedBy>
  <cp:lastPrinted>2008-02-01T10:26:00Z</cp:lastPrinted>
  <dcterms:modified xsi:type="dcterms:W3CDTF">2008-02-01T09:27:00Z</dcterms:modified>
  <cp:revision>2</cp:revision>
  <dc:subject/>
  <dc:title/>
</cp:coreProperties>
</file>