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59317646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 Stowarzyszenie Lokalna Grupa Działania „Dolina Drwęcy”, które zostały określone w Lokalnej Strategii Rozwoju 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Różnicowanie w kierunku działalności nierolniczej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dzaj kryterium wyboru operacj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pis i zakres punktów możliwych do przyzn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owość złożenia wniosku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łożył wniosku w wymaganym terminie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0 pkt</w:t>
            </w:r>
            <w:r>
              <w:rPr>
                <w:rFonts w:cs="Tahoma" w:ascii="Tahoma" w:hAnsi="Tahoma"/>
                <w:sz w:val="20"/>
              </w:rPr>
              <w:t xml:space="preserve"> – wnioskodawca złożył wniosek w wymaganym termi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wiadczenie wnioskodawcy w realizacji przedsięwzięć współfinansowanych ze źródeł zewnętrznych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realizował wcześniej żadnego przedsięwzięcia współfinansowanego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od 1 do 5 przedsięwzięć współfinansowanych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6 i więcej przedsięwzięć współfinansowanych ze źródeł zewnętrznyc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czba operacji zgłoszonych przez wnioskodawcę, które wybrane zostały w ramach </w:t>
            </w:r>
            <w:r>
              <w:rPr>
                <w:rFonts w:cs="Tahoma" w:ascii="Tahoma" w:hAnsi="Tahoma"/>
                <w:bCs/>
                <w:sz w:val="20"/>
              </w:rPr>
              <w:t>Lokalnej Strategii Rozwoju LGD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co najmniej 3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1 lub 2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dotychczas żadna operacja zgłoszona przez wnioskodawcę nie została </w:t>
            </w:r>
            <w:r>
              <w:rPr>
                <w:rFonts w:cs="Tahoma" w:ascii="Tahoma" w:hAnsi="Tahoma"/>
              </w:rPr>
              <w:t xml:space="preserve">wybrane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nioskowany % dofinansowania w stosunku do kosztów całkowitych operacji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powyżej 4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31 % do 4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6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21 % do 3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8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do 20 %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tworzonych miejsc pracy (w przeliczeniu na pełne etaty średnioroczne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realizacja operacji nie spowoduje utworzenia miejsca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1 miejsca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5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2 miejsc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10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3 i więcej miejsc prac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pływ operacji na stan infrastruktury turystycznej na obszarze LGD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operacja nie obejmuje budowy lub przebudowy lub remontu lub wyposażenia infrastruktury turystycznej na obszarze LGD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8 pkt</w:t>
            </w:r>
            <w:r>
              <w:rPr>
                <w:rFonts w:cs="Tahoma" w:ascii="Tahoma" w:hAnsi="Tahoma"/>
                <w:sz w:val="20"/>
              </w:rPr>
              <w:t xml:space="preserve"> – operacja obejmuje budowę lub przebudowę lub remont lub wyposażenie infrastruktury turystycznej na obszarze LGD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46:00Z</dcterms:created>
  <dc:creator>Jacek</dc:creator>
  <dc:description/>
  <dc:language>en-US</dc:language>
  <cp:lastModifiedBy>user</cp:lastModifiedBy>
  <dcterms:modified xsi:type="dcterms:W3CDTF">2010-03-12T17:47:00Z</dcterms:modified>
  <cp:revision>4</cp:revision>
  <dc:subject/>
  <dc:title/>
</cp:coreProperties>
</file>