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274320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16pt" to="494.95pt,21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5029200</wp:posOffset>
                </wp:positionV>
                <wp:extent cx="6858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96pt" to="494.95pt,39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118745</wp:posOffset>
                </wp:positionV>
                <wp:extent cx="6866890" cy="115189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3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otyczy zadania ……………………………….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nazwa własna projektu, nadana przez Wnioskodawcę/</w:t>
                            </w:r>
                            <w:r>
                              <w:rPr>
                                <w:i/>
                                <w:sz w:val="23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ealizowanego przez ……………………….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pełna nazwa organizacji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 terminie od ….. do ……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termin realizacji zadania zgodnie z umową lub aneksem do umowy/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</w:rPr>
                              <w:t>.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czego dotyczy faktura, rachunek? (np. druk 100 plakatów promujących projekt)/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78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ind w:left="4248" w:hanging="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podpis koordynatora, osoby   odpowiedzialnej za realizację zadania/</w:t>
                            </w:r>
                          </w:p>
                        </w:txbxContent>
                      </wps:txbx>
                      <wps:bodyPr anchor="t" lIns="106045" tIns="53340" rIns="106045" bIns="533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0.7pt;mso-wrap-distance-left:9.05pt;mso-wrap-distance-right:9.05pt;mso-wrap-distance-top:0pt;mso-wrap-distance-bottom:0pt;margin-top:-9.35pt;mso-position-vertical-relative:text;margin-left:-45.35pt;mso-position-horizontal-relative:text">
                <v:textbox inset="0.115972222222222in,0.0583333333333333in,0.115972222222222in,0.0583333333333333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3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otyczy zadania ……………………………….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nazwa własna projektu, nadana przez Wnioskodawcę/</w:t>
                      </w:r>
                      <w:r>
                        <w:rPr>
                          <w:i/>
                          <w:sz w:val="23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realizowanego przez ……………………….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pełna nazwa organizacji/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w terminie od ….. do ……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termin realizacji zadania zgodnie z umową lub aneksem do umowy/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>…………………………</w:t>
                      </w:r>
                      <w:r>
                        <w:rPr>
                          <w:b/>
                        </w:rPr>
                        <w:t>..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czego dotyczy faktura, rachunek? (np. druk 100 plakatów promujących projekt)/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left="778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</w:t>
                      </w:r>
                    </w:p>
                    <w:p>
                      <w:pPr>
                        <w:pStyle w:val="Normal"/>
                        <w:ind w:left="4248" w:hanging="0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podpis koordynatora, osoby   odpowiedzialnej za realizację zadania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1138555</wp:posOffset>
                </wp:positionV>
                <wp:extent cx="6866890" cy="56095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560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Jeśli faktura (rachunek) odnosi się do jednej pozycji kosztorysu i została w całości opłacona ze środków Województw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……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kwota na jaką opiewa faktura, rachunek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 płatne ze środków Województwa Kujawsko-Pomorskiego w ramach umowy numer ………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numer umowy</w:t>
                            </w:r>
                            <w:r>
                              <w:rPr>
                                <w:i/>
                              </w:rPr>
                              <w:t>/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ategoria kosztów numer …… - ……….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numer i nazwa pozycji kosztorysu – punkt III.2 oferty/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ykła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 zł - płatne ze środków Województwa Kujawsko-Pomorskiego w ramach umowy numer PRW.I.3890-UDOT-345/200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ategoria kosztów numer 6 – „Wyżywienie uczestników”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Jeżeli faktura (rachunek) odnosi się do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kilku pozycji kosztorysu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i została w całości opłacona ze środków Województw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…… </w:t>
                            </w:r>
                            <w:r>
                              <w:rPr>
                                <w:i/>
                              </w:rPr>
                              <w:t>/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kwota na jaką opiewa faktura, rachunek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 płatne ze środków Województwa Kujawsko-Pomorskiego w ramach umowy numer ……………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numer umowy/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………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kwota cząstkowa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 kategoria kosztów numer …… - ……….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numer i nazwa pozycji kosztorysu – punkt III.2 oferty/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>………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kwota cząstkow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- kategoria kosztów numer …… - ……….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numer i nazwa pozycji kosztorysu – punkt III.2 oferty/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ykład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 zł - płatne ze środków Województwa Kujawsko-Pomorskiego w ramach umowy numer PRW.I.3890-UDOT-345/200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zł - kategoria kosztów numer 6 – „Wyżywienie uczestników”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 zł – kategoria kosztów numer 10 – „Wynajem sali na konferencję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Jeśli faktura (rachunek) odnosi się do jednej pozycji kosztorysu i został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</w:rPr>
                              <w:t>opłacona z różnych środków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……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kwota na jaką opiewa faktura, rachunek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 płatne ze środków Województwa Kujawsko-Pomorskiego w kwocie …….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kwota cząstkowa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 ramach umowy numer ……………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numer umowy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oraz ze środków……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źródło finansowani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w kwocie ……..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kwota cząstkowa/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Kategoria kosztów numer …… - ……….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numer i nazwa pozycji kosztorysu – punkt III.2 oferty/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zykład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 zł - płatne ze środków Województwa Kujawsko-Pomorskiego w kwocie 300 zł w ramach umowy numer PRW.I.3890-UDOT-345/2008 oraz ze środków własnych w kwocie 100 z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 zł - kategoria kosztów numer 6 – „Wyżywienie uczestników”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441.7pt;mso-wrap-distance-left:9.05pt;mso-wrap-distance-right:9.05pt;mso-wrap-distance-top:0pt;mso-wrap-distance-bottom:0pt;margin-top:8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Jeśli faktura (rachunek) odnosi się do jednej pozycji kosztorysu i została w całości opłacona ze środków Województw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……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kwota na jaką opiewa faktura, rachunek/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- płatne ze środków Województwa Kujawsko-Pomorskiego w ramach umowy numer ……………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numer umowy</w:t>
                      </w:r>
                      <w:r>
                        <w:rPr>
                          <w:i/>
                        </w:rPr>
                        <w:t>/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Kategoria kosztów numer …… - ………..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numer i nazwa pozycji kosztorysu – punkt III.2 oferty/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zykład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00 zł - płatne ze środków Województwa Kujawsko-Pomorskiego w ramach umowy numer PRW.I.3890-UDOT-345/2008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ategoria kosztów numer 6 – „Wyżywienie uczestników”.</w:t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Jeżeli faktura (rachunek) odnosi się do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kilku pozycji kosztorysu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i została w całości opłacona ze środków Województw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…… </w:t>
                      </w:r>
                      <w:r>
                        <w:rPr>
                          <w:i/>
                        </w:rPr>
                        <w:t>/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kwota na jaką opiewa faktura, rachunek/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- płatne ze środków Województwa Kujawsko-Pomorskiego w ramach umowy numer ……………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numer umowy/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………</w:t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kwota cząstkowa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- kategoria kosztów numer …… - ………..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numer i nazwa pozycji kosztorysu – punkt III.2 oferty/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</w:rPr>
                        <w:t>………</w:t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kwota cząstkow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- kategoria kosztów numer …… - ………..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numer i nazwa pozycji kosztorysu – punkt III.2 oferty/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zykład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00 zł - płatne ze środków Województwa Kujawsko-Pomorskiego w ramach umowy numer PRW.I.3890-UDOT-345/2008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 zł - kategoria kosztów numer 6 – „Wyżywienie uczestników”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00 zł – kategoria kosztów numer 10 – „Wynajem sali na konferencję”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Jeśli faktura (rachunek) odnosi się do jednej pozycji kosztorysu i została </w:t>
                      </w:r>
                      <w:r>
                        <w:rPr>
                          <w:i/>
                          <w:sz w:val="22"/>
                          <w:szCs w:val="22"/>
                          <w:u w:val="single"/>
                        </w:rPr>
                        <w:t>opłacona z różnych środków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……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kwota na jaką opiewa faktura, rachunek/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- płatne ze środków Województwa Kujawsko-Pomorskiego w kwocie …….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kwota cząstkowa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w ramach umowy numer ……………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numer umowy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/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oraz ze środków……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źródło finansowania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/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w kwocie ……..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kwota cząstkowa/</w:t>
                      </w:r>
                      <w:r>
                        <w:rPr>
                          <w:i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Kategoria kosztów numer …… - ………..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numer i nazwa pozycji kosztorysu – punkt III.2 oferty/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zykład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00 zł - płatne ze środków Województwa Kujawsko-Pomorskiego w kwocie 300 zł w ramach umowy numer PRW.I.3890-UDOT-345/2008 oraz ze środków własnych w kwocie 100 zł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00 zł - kategoria kosztów numer 6 – „Wyżywienie uczestników”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6853555</wp:posOffset>
                </wp:positionV>
                <wp:extent cx="6866890" cy="4660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twierdzono pod względem merytorycznym ………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data i podpisy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  <w:t>wszystkich osób uprawnionych, które podpisywały umowę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– w przypadku braku pieczęci imiennej podpisy muszą być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  <w:t>czyteln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53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twierdzono pod względem merytorycznym ………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/data i podpisy </w:t>
                      </w:r>
                      <w:r>
                        <w:rPr>
                          <w:i/>
                          <w:sz w:val="20"/>
                          <w:szCs w:val="20"/>
                          <w:u w:val="single"/>
                        </w:rPr>
                        <w:t>wszystkich osób uprawnionych, które podpisywały umowę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– w przypadku braku pieczęci imiennej podpisy muszą być </w:t>
                      </w:r>
                      <w:r>
                        <w:rPr>
                          <w:i/>
                          <w:sz w:val="20"/>
                          <w:szCs w:val="20"/>
                          <w:u w:val="single"/>
                        </w:rPr>
                        <w:t>czyteln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e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7425055</wp:posOffset>
                </wp:positionV>
                <wp:extent cx="686689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twierdzono pod względem formalno-rachunkowym ………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data i podpisy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  <w:t>wszystkich osób uprawnionych, które podpisywały umowę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– w przypadku braku pieczęci imiennej podpisy muszą być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  <w:t>czyteln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/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58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twierdzono pod względem formalno-rachunkowym ………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/data i podpisy </w:t>
                      </w:r>
                      <w:r>
                        <w:rPr>
                          <w:i/>
                          <w:sz w:val="20"/>
                          <w:szCs w:val="20"/>
                          <w:u w:val="single"/>
                        </w:rPr>
                        <w:t>wszystkich osób uprawnionych, które podpisywały umowę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– w przypadku braku pieczęci imiennej podpisy muszą być </w:t>
                      </w:r>
                      <w:r>
                        <w:rPr>
                          <w:i/>
                          <w:sz w:val="20"/>
                          <w:szCs w:val="20"/>
                          <w:u w:val="single"/>
                        </w:rPr>
                        <w:t>czyteln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e/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7996555</wp:posOffset>
                </wp:positionV>
                <wp:extent cx="686689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stosowano przepisy art. 4 pkt. 8 ustawy Prawo zamówień publicznych ……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data i podpisy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  <w:t>wszystkich osób uprawnionych, które podpisywały umowę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– w przypadku braku pieczęci imiennej podpisy muszą być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  <w:t>czyteln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6.7pt;mso-wrap-distance-left:9.05pt;mso-wrap-distance-right:9.05pt;mso-wrap-distance-top:0pt;mso-wrap-distance-bottom:0pt;margin-top:62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stosowano przepisy art. 4 pkt. 8 ustawy Prawo zamówień publicznych …….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/data i podpisy </w:t>
                      </w:r>
                      <w:r>
                        <w:rPr>
                          <w:i/>
                          <w:sz w:val="20"/>
                          <w:szCs w:val="20"/>
                          <w:u w:val="single"/>
                        </w:rPr>
                        <w:t>wszystkich osób uprawnionych, które podpisywały umowę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– w przypadku braku pieczęci imiennej podpisy muszą być </w:t>
                      </w:r>
                      <w:r>
                        <w:rPr>
                          <w:i/>
                          <w:sz w:val="20"/>
                          <w:szCs w:val="20"/>
                          <w:u w:val="single"/>
                        </w:rPr>
                        <w:t>czyteln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e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8568055</wp:posOffset>
                </wp:positionV>
                <wp:extent cx="2409190" cy="580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pieczątka organizacji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674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/pieczątka organizacji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9253855</wp:posOffset>
                </wp:positionV>
                <wp:extent cx="2409190" cy="694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podpisy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  <w:t>wszystkich osób uprawnionych, które podpisywały umowę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– w przypadku braku pieczęci imiennej podpisy muszą być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  <w:t>czyteln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728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podpisy </w:t>
                      </w:r>
                      <w:r>
                        <w:rPr>
                          <w:i/>
                          <w:sz w:val="20"/>
                          <w:szCs w:val="20"/>
                          <w:u w:val="single"/>
                        </w:rPr>
                        <w:t>wszystkich osób uprawnionych, które podpisywały umowę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– w przypadku braku pieczęci imiennej podpisy muszą być </w:t>
                      </w:r>
                      <w:r>
                        <w:rPr>
                          <w:i/>
                          <w:sz w:val="20"/>
                          <w:szCs w:val="20"/>
                          <w:u w:val="single"/>
                        </w:rPr>
                        <w:t>czyteln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8568055</wp:posOffset>
                </wp:positionV>
                <wp:extent cx="3666490" cy="5803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twierdzam zgodność z oryginałem” lub „Za zgodność z oryginałem” i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7pt;mso-wrap-distance-left:9.05pt;mso-wrap-distance-right:9.05pt;mso-wrap-distance-top:0pt;mso-wrap-distance-bottom:0pt;margin-top:674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„</w:t>
                      </w:r>
                      <w:r>
                        <w:rPr>
                          <w:sz w:val="22"/>
                          <w:szCs w:val="22"/>
                        </w:rPr>
                        <w:t>Stwierdzam zgodność z oryginałem” lub „Za zgodność z oryginałem” i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9253855</wp:posOffset>
                </wp:positionV>
                <wp:extent cx="3666490" cy="6946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podpisy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  <w:t>wszystkich osób uprawnionych, które podpisywały umowę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– w przypadku braku pieczęci imiennej podpisy muszą być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u w:val="single"/>
                              </w:rPr>
                              <w:t>czyteln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728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podpisy </w:t>
                      </w:r>
                      <w:r>
                        <w:rPr>
                          <w:i/>
                          <w:sz w:val="20"/>
                          <w:szCs w:val="20"/>
                          <w:u w:val="single"/>
                        </w:rPr>
                        <w:t>wszystkich osób uprawnionych, które podpisywały umowę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– w przypadku braku pieczęci imiennej podpisy muszą być </w:t>
                      </w:r>
                      <w:r>
                        <w:rPr>
                          <w:i/>
                          <w:sz w:val="20"/>
                          <w:szCs w:val="20"/>
                          <w:u w:val="single"/>
                        </w:rPr>
                        <w:t>czyteln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18:00Z</dcterms:created>
  <dc:creator>a.mowinska</dc:creator>
  <dc:description/>
  <cp:keywords/>
  <dc:language>en-US</dc:language>
  <cp:lastModifiedBy>a.mowinska</cp:lastModifiedBy>
  <dcterms:modified xsi:type="dcterms:W3CDTF">2008-07-04T08:22:00Z</dcterms:modified>
  <cp:revision>8</cp:revision>
  <dc:subject/>
  <dc:title/>
</cp:coreProperties>
</file>