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ab/>
        <w:tab/>
      </w:r>
    </w:p>
    <w:p>
      <w:pPr>
        <w:pStyle w:val="Normal"/>
        <w:ind w:left="-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80593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arząd Województwa Kujawsko-Pomorskiego w Toruniu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ogłasza konkurs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6"/>
        </w:rPr>
        <w:t>na wybór lokalnej grupy działania do realizacji lokalnej strategii rozwoju.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oski o wybór lokalnej grupy działania do realizacji lokalnej strategii rozwoju należy składać </w:t>
      </w:r>
      <w:r>
        <w:rPr>
          <w:rFonts w:cs="Verdana" w:ascii="Verdana" w:hAnsi="Verdana"/>
          <w:b/>
          <w:sz w:val="20"/>
          <w:szCs w:val="20"/>
        </w:rPr>
        <w:t>osobiście</w:t>
      </w:r>
      <w:r>
        <w:rPr>
          <w:rFonts w:cs="Verdana" w:ascii="Verdana" w:hAnsi="Verdana"/>
          <w:sz w:val="20"/>
          <w:szCs w:val="20"/>
        </w:rPr>
        <w:t xml:space="preserve"> w termini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 1 grudnia 2008 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 16 stycznia 2009 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 godzinach od 7.30 do 15.30, we wtorki w godzinach od 8.00 do 16.00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dziale Zarządzania Programami Rozwoju Obszarów Wiejskich, pokój 206 (II piętro), ul. Marii Skłodowskiej-Curie 73, 87-100 Toruń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sokość dostępnych środków </w:t>
      </w:r>
      <w:r>
        <w:rPr>
          <w:rFonts w:cs="Verdana" w:ascii="Verdana" w:hAnsi="Verdana"/>
          <w:b/>
          <w:sz w:val="20"/>
          <w:szCs w:val="20"/>
        </w:rPr>
        <w:t>dla obszaru całego kraju</w:t>
      </w:r>
      <w:r>
        <w:rPr>
          <w:rFonts w:cs="Verdana" w:ascii="Verdana" w:hAnsi="Verdana"/>
          <w:sz w:val="20"/>
          <w:szCs w:val="20"/>
        </w:rPr>
        <w:t xml:space="preserve"> na realizację lokalnych strategii rozwoju wynosi dla poszczególnych działań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drażanie lokalnych strategii rozwoju - </w:t>
        <w:tab/>
        <w:tab/>
        <w:t>2 142 524 450 PL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drażanie projektów współpracy - </w:t>
        <w:tab/>
        <w:tab/>
        <w:t xml:space="preserve">    </w:t>
        <w:tab/>
        <w:t xml:space="preserve">     51 793 500 PLN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Funkcjonowanie lokalnej grupy działania - </w:t>
        <w:tab/>
        <w:t xml:space="preserve">            524 840 800 PLN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onkursu przystąpić mogą lokalne grupy działania, których siedziba znajduje się na terenie województwa kujawsko-pomorski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ryb składania wniosków określa rozporządzenie Ministra Rolnictwa i Rozwoju Wsi z dnia 23 maja 2008 roku w sprawie szczegółowych kryteriów i sposobu wyboru lokalnej grupy działania do realizacji lokalnej strategii rozwoju w ramach Programu Rozwoju Obszarów Wiejskich na lata 2007-2013 (Dz. U. Nr 103, poz. 659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5, ustęp 1 rozporządzenia Ministra Rolnictwa i Rozwoju Wsi z dnia 23 maja 2008 roku w sprawie szczegółowych warunków i trybu przyznawania oraz wypłaty pomocy finansowej w ramach działania „Funkcjonowanie lokalnej grupy działania” objętego Programem Rozwoju Obszarów Wiejskich na lata 2007-2013 (Dz. U. Nr 103, poz. 660) lokalna grupa działania </w:t>
      </w:r>
      <w:r>
        <w:rPr>
          <w:rFonts w:cs="Verdana" w:ascii="Verdana" w:hAnsi="Verdana"/>
          <w:b/>
          <w:sz w:val="20"/>
          <w:szCs w:val="20"/>
        </w:rPr>
        <w:t>wraz z wnioskiem o wybór lokalnej grupy działania do realizacji lokalnej strategii rozwoju powinna złożyć także pierwszy wniosek o przyznanie pomocy w ramach działania 4.31 „Funkcjonowanie lokalnej grupy działania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kumentacja konkursowa dostępna jest na stronie internetowej </w:t>
      </w:r>
      <w:r>
        <w:rPr>
          <w:rFonts w:cs="Verdana" w:ascii="Verdana" w:hAnsi="Verdana"/>
          <w:b/>
          <w:sz w:val="20"/>
          <w:szCs w:val="20"/>
        </w:rPr>
        <w:t xml:space="preserve">www.fundusze.kujawsko-pomorskie.pl </w:t>
      </w:r>
      <w:r>
        <w:rPr>
          <w:rFonts w:cs="Verdana" w:ascii="Verdana" w:hAnsi="Verdana"/>
          <w:sz w:val="20"/>
          <w:szCs w:val="20"/>
        </w:rPr>
        <w:t>oraz</w:t>
      </w:r>
      <w:r>
        <w:rPr>
          <w:rFonts w:cs="Verdana" w:ascii="Verdana" w:hAnsi="Verdana"/>
          <w:b/>
          <w:sz w:val="20"/>
          <w:szCs w:val="20"/>
        </w:rPr>
        <w:t xml:space="preserve"> www.mojregion.eu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informacje można uzyskać pod numerami telefonu: 056 656 11 73 lub 056 656 11 74.</w:t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53:00Z</dcterms:created>
  <dc:creator>a.mowinska</dc:creator>
  <dc:description/>
  <cp:keywords/>
  <dc:language>en-US</dc:language>
  <cp:lastModifiedBy>jacek kukowski</cp:lastModifiedBy>
  <cp:lastPrinted>2008-09-17T09:08:00Z</cp:lastPrinted>
  <dcterms:modified xsi:type="dcterms:W3CDTF">2008-09-25T12:53:00Z</dcterms:modified>
  <cp:revision>2</cp:revision>
  <dc:subject/>
  <dc:title> </dc:title>
</cp:coreProperties>
</file>