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883920" cy="695325"/>
            <wp:effectExtent l="0" t="0" r="0" b="0"/>
            <wp:wrapTight wrapText="bothSides">
              <wp:wrapPolygon edited="0">
                <wp:start x="-462" y="0"/>
                <wp:lineTo x="-462" y="21297"/>
                <wp:lineTo x="21410" y="21297"/>
                <wp:lineTo x="21410" y="0"/>
                <wp:lineTo x="-462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485900" cy="791845"/>
            <wp:effectExtent l="0" t="0" r="0" b="0"/>
            <wp:wrapSquare wrapText="bothSides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676275" cy="790575"/>
            <wp:effectExtent l="0" t="0" r="0" b="0"/>
            <wp:wrapSquare wrapText="right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CZNY PLAN KOMUNIKACYJNY PROW 2007-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na 2009 ro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Sporządzony dla Urzędu Marszałkowskiego Województwa</w:t>
        <w:br/>
        <w:t xml:space="preserve"> Kujawsko-Pomorskiego w Toruni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Cele działań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mocja Programu w województwie kujawsko – pomorski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pewnienie informacji o Programie dla potencjalnych beneficjentów działań Programu wdrażanych przez samorząd województwa kujawsko – pomorski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formowanie społeczności regionu województwa kujawsko-pomorskiego o możliwościach wsparcia w ramach Program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ategorie grup docelowy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tencjalni beneficjenci Program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ołeczność regionalna województwa kujawsko – pomorskieg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artnerzy społeczni i gospodarczy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ytucje zaangażowane bezpośrednio i pośrednio we wdrażanie Program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ytucje, organizacje pozarządowe oraz inne podmioty, których działalność związana jest bezpośrednio lub pośrednio z sektorem rolnym i z rozwojem obszarów wiejski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jednostki samorządu terytorialnego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środki masowego przekaz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środki Doradztwa Rolniczego oraz Izby Rolnic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Opis planowanych działań informacyjnych i promocyjnych oraz sposób ich realizacji, w tym wizualizacj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2 konferencje o zasięgu wojewódzkim; liczba uczestników każdej około 150 osób; tematyka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ele,  zakres,  forma  i  wysokości  pomocy  w  ramach działań Programu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ategorie działań, w ramach których beneficjenci mogą się ubiegać o wsparcie unijne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warunki, jakie należy spełnić, by kwalifikować się do wsparcia unijnego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ryteria wyboru projektów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procedury związanych z wyborem projektów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ryteria wyboru projektów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otkania szkoleniowo-informacyjne z członkami Lokalnych Grup Działania z terenu województwa; 4 spotkania dla około 30 uczestników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założenia i cele Osi IV Programu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zadania i rola Urzędu  Marszałkowskiego we wdrażaniu Osi IV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ele, zakres, forma i wysokości pomocy w ramach działań Programu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ategorie działań, w ramach których beneficjenci mogą się ubiegać o wsparcie unijne w ramach osi IV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warunki, jakie należy spełnić, by kwalifikować się do wsparcia unijnego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ryteria wyboru projektów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metodologia tworzenia lokalnych strategii rozwoju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potkania szkoleniowo-informacyjne z beneficjentami działań Programu, wdrażanych przez samorząd województwa; 12 spotkań, każde dla około 30 osób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założenia i cele Programu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zadania i rola Urzędu  Marszałkowskiego we wdrażaniu Programu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ele, zakres, forma i wysokości pomocy w ramach działań Programu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ategorie działań, w ramach których beneficjenci mogą się ubiegać o wsparcie unijne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warunki, jakie należy spełnić, by kwalifikować się do wsparcia unijnego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ryteria wyboru projektów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publikacja aktualnych informacji i dokumentów dotyczących Programu na stronach internetowych Urzędu Marszałkowskiego Województwa Kujawsko-Pomorskiego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ublikacja aktualnych informacji dotyczących Programu w prasie regionalnej</w:t>
            </w:r>
          </w:p>
          <w:p>
            <w:pPr>
              <w:pStyle w:val="Normal"/>
              <w:ind w:left="360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spółpraca ze środkami masowego przekazu na poziomie lokalnym i regionalnym (zaproszenia na spotkania informacyjne oraz konferencje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zygotowanie i emisja filmów poświęconych podejściu LEADER w telewizji regionalnej – 3 film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zygotowanie i publikacja materiałów informacyjnych, broszur, biuletynów, folderów (nakład 5.000 egzemplarzy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spółorganizacja terenowych punktów informacyjnych w czterech przedstawicielstwach Urzędu Marszałkowskiego w regionie, których zadaniem będzie przekazywanie informacji na temat Programu poprzez bezpośredni kontakt z klientam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omocja Programu poprzez materiały konferencyjne, gadżety reklamowe z logo Programu –od 100 do 2.000 sz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izualizacja logo Programu poprzez  plakaty, ok. 500 szt., banery reklamowe – 3 sztuki, ścianka wystawiennicza – 1 szt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udział w spotkaniach organizowanych przez beneficjentów i inne jednostki organizacyjne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udział w lokalnych i regionalnych imprezach poświęconych rolnictwu i obszarom wiejskim, oraz wsparciu Unii Europejskiej (np. dożynki, targi, wystawy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ternetowy serwis informacyjny dla Leader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blice informacyjne oraz tablice reklamowe dla oznaczenia inwestycji i projektów finansowanych   w ramach PROW 2007-2013 - 150 sztu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Opis systemu wdrażania planu komunikacyjnego z uwzględnieniem zadań wykonywanych przez właściwe jednostki organizacyjne podmiotów wdrażający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W ramach Urzędu Marszałkowskiego Województwa Kujawsko-Pomorskiego w Toruniu z siedzibą w Toruniu przy ul. Plac Teatralny 2, jednostką odpowiedzialną za realizację zadań jest Departament Polityki Regionalnej</w:t>
            </w:r>
          </w:p>
          <w:p>
            <w:pPr>
              <w:pStyle w:val="Normal"/>
              <w:ind w:left="360" w:hanging="360"/>
              <w:jc w:val="both"/>
              <w:rPr>
                <w:sz w:val="26"/>
                <w:szCs w:val="26"/>
              </w:rPr>
            </w:pPr>
            <w:r>
              <w:rPr/>
              <w:t>Osobą odpowiedzialną i upoważnioną do kontaktów jest Bartosz Szymański – Naczelnik Wydziału Zarządzania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PROW (56 6561176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Ramowy harmonogram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3378"/>
              <w:gridCol w:w="1290"/>
              <w:gridCol w:w="1410"/>
              <w:gridCol w:w="1440"/>
              <w:gridCol w:w="1507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p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zwa zadania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 kwartał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I kwarta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II kwartał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V kwartał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onferencje o zasięgu wojewódzkim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Spotkania szkoleniowo-informacyjne z członkami Lokalnych Grup Działania z terenu województwa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Spotkania szkoleniowo-informacyjne z beneficjentami działań Programu, wdrażanych przez samorząd województwa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ublikacja aktualnych informacji i dokumentów dotyczących Programu na stronach internetowych Urzędu Marszałkowskiego Województwa Kujawsko-Pomorskiego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ublikacja aktualnych informacji dotyczących Programu w prasie regionalnej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spółpraca ze środkami masowego przekazu na poziomie lokalnym i regionalnym (zaproszenia na spotkania informacyjne oraz konferencje)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zygotowanie i emisja filmów poświęconych podejściu LEADER w telewizji regionalnej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zygotowanie i publikacja materiałów informacyjnych, broszur, biuletynów, folderów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zygotowanie i emisja artykułów poświęconych podejściu LEADER w prasie regionalnej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Współorganizacja powiatowych punktów informacyjnych, których zadaniem będzie przekazywanie informacji na temat Programu poprzez bezpośredni kontakt z klientami 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mocja Programu poprzez materiały konferencyjne, gadżety reklamowe  z logo Programu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Wizualizacja logo Programu poprzez  plakaty, gadżety reklamowe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Udział w spotkaniach organizowanych przez beneficjentów i inne jednostki organizacyjne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dział w lokalnych i regionalnych imprezach poświęconych rolnictwu i obszarom wiejskim, (np. dożynki, targi)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ernetowy serwis informacyjny dla Leadera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ablice informacyjne oraz reklamowe  dla oznaczenia inwestycji i projektów finansowanych w ramach PROW 2007-201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6. </w:t>
      </w:r>
      <w:r>
        <w:rPr/>
        <w:t>Indykatywny budżet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378"/>
        <w:gridCol w:w="1290"/>
        <w:gridCol w:w="1410"/>
        <w:gridCol w:w="1440"/>
        <w:gridCol w:w="150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kwarta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kwart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kwarta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kwarta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erencje o zasięgu wojewódzki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kania szkoleniowo-informacyjne z członkami Lokalnych Grup Działania z terenu województwa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blikacja aktualnych informacji dotyczących Programu w prasie regionalnej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gotowanie i emisja filmów poświęconych podejściu LEADER w telewizji regionalnej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i emisja artykułów poświęconych podejściu LEADER w prasie regionalnej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gotowanie i publikacja materiałów informacyjnych, broszur, biuletynów, folderów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mocja Programu poprzez materiały konferencyjne i gadżety reklamowe z logo Programu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0 00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zualizacja logo Programu poprzez  plakaty, gadżety reklamow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lokalnych i regionalnych imprezach poświęconych rolnictwu i obszarom wiejskim, (np. dożynki, targi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owy serwis informacyjny dla Leade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ice informacyjne oraz reklamowe  dla oznaczenia inwestycji i projektów finansowanych w ramach PROW 2007-20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Sposób ewaluacji działań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kiety wśród uczestników spotkań, szkoleń, konferencj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zbieranie opinii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nkieta internetowa na stronach Urzędu Marszałkowskiego Województwa Kujawsko-Pomorskieg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Zasady sprawozdawczości ze stopnia realizacji działań promocyjno-informacyjnych i szkoleniowy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awozdanie ze stopnia realizacji Planu komunikacyjnego będzie miało formę załącznika do sprawozdań okresowych i zbiorczych z realizacji działań w zakresie informowania i rozpowszechniania informacji o PROW 2007-2013 przygotowywanych i przekazywanych zgodnie z rozporządzeniem Ministra Rolnictwa i Rozwoju Wsi z dnia 5 czerwca 2007 r. w sprawie zakresu sprawozdań z wykonywanych zadań instytucji zarządzającej, dotyczących realizacji Programu Rozwoju Obszarów Wiejskich na lata 2007-2013, oraz trybu i terminów przekazywania tych sprawozdań.</w:t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8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30:00Z</dcterms:created>
  <dc:creator>m.stoff</dc:creator>
  <dc:description/>
  <cp:keywords/>
  <dc:language>en-US</dc:language>
  <cp:lastModifiedBy>m.stoff</cp:lastModifiedBy>
  <dcterms:modified xsi:type="dcterms:W3CDTF">2009-01-16T10:09:00Z</dcterms:modified>
  <cp:revision>4</cp:revision>
  <dc:subject/>
  <dc:title/>
</cp:coreProperties>
</file>