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Załączniki wymagane przez Fundację LGD WIECZNO do wniosku o przyznanie pomocy w ramach działania „Małe projekty”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1.   Oświadczenie o wpisywaniu się operacji w realizację przedsięwzięcia zapisanego  </w:t>
      </w:r>
    </w:p>
    <w:p>
      <w:pPr>
        <w:pStyle w:val="Normal"/>
        <w:spacing w:lineRule="auto" w:line="360"/>
        <w:ind w:left="993" w:hanging="284"/>
        <w:jc w:val="both"/>
        <w:rPr/>
      </w:pPr>
      <w:r>
        <w:rPr/>
        <w:t xml:space="preserve">       </w:t>
      </w:r>
      <w:r>
        <w:rPr/>
        <w:t>w LSR Regionu WIECZNO na lata 2009-2015 (zgodnie ze wzorem formularza)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864"/>
        <w:jc w:val="both"/>
        <w:rPr/>
      </w:pPr>
      <w:r>
        <w:rPr/>
        <w:t xml:space="preserve">            </w:t>
      </w:r>
      <w:r>
        <w:rPr/>
        <w:t xml:space="preserve">2. Doświadczenie wnioskodawcy w zakresie zrealizowanych zadań z dotacji </w:t>
        <w:br/>
        <w:t xml:space="preserve">   (zgodnie we wzorem formularza)*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3.   Umowa partnerska (zgodnie ze wzorem formularza) **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>*   nie dotyczy jeżeli wnioskodawca nie realizował zadań z dotacji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jc w:val="both"/>
        <w:rPr/>
      </w:pPr>
      <w:r>
        <w:rPr/>
        <w:t>** nie dotyczy jeżeli projekt nie jest realizowany w partnerstwie</w:t>
      </w:r>
    </w:p>
    <w:p>
      <w:pPr>
        <w:pStyle w:val="Normal"/>
        <w:tabs>
          <w:tab w:val="clear" w:pos="708"/>
          <w:tab w:val="left" w:pos="2088" w:leader="none"/>
        </w:tabs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284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2:00Z</dcterms:created>
  <dc:creator>biuro</dc:creator>
  <dc:description/>
  <cp:keywords/>
  <dc:language>en-US</dc:language>
  <cp:lastModifiedBy>j.kukowski</cp:lastModifiedBy>
  <cp:lastPrinted>2010-02-11T10:20:00Z</cp:lastPrinted>
  <dcterms:modified xsi:type="dcterms:W3CDTF">2010-03-09T14:42:00Z</dcterms:modified>
  <cp:revision>2</cp:revision>
  <dc:subject/>
  <dc:title>Załączniki wymagane przez Fundację LGD WIECZNO do wniosku o przyznanie pomocy w ramach działania „Odnowa i rozwój wsi”</dc:title>
</cp:coreProperties>
</file>