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,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31 Funkcjonowanie lokalnej grupy działania, nabywanie umiejętności i aktywizacj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350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Liczba uczestników działań przeprowadzonych przez LGD  w ramach realizacji oper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dział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estników działa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Informowanie: o obszarze objętym LSR, realizacji LSR oraz o działalności LG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Szkolenia pracowników LGD, członków zarządu LGD oraz członków rady albo innego organu LGD, do którego należy wybór oper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Realizacja wydarzeń promocyjnych i kulturalnych związanych z obszarem objętym LSR, realizacją LSR oraz działalnością LG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ktywizowanie społeczności lokal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sz w:val="21"/>
          <w:szCs w:val="21"/>
        </w:rPr>
      </w:pPr>
      <w:r>
        <w:rPr>
          <w:rFonts w:cs="ArialMT;Arial" w:ascii="ArialMT;Arial" w:hAnsi="ArialMT;Arial"/>
          <w:b/>
          <w:sz w:val="21"/>
          <w:szCs w:val="21"/>
        </w:rPr>
      </w:r>
    </w:p>
    <w:p>
      <w:pPr>
        <w:pStyle w:val="Normal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Liczba uczestników szkoleń przeprowadzonych w ramach realizacji oper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. Liczba uczestników szkole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 / członkowie zarządu LGD; członkowie rady / innego organu, do którego kompetencji należy wybór oper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cjalni beneficjenc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6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 Liczba uczestników szkoleń, którzy zakończyli szkolenie z wynikiem pozytywny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 / członkowie zarządu LGD; członkowie rady / innego organu, do którego kompetencji należy wybór oper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cjalni beneficjenc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6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20:00Z</dcterms:created>
  <dc:creator>piotr zieliński</dc:creator>
  <dc:description/>
  <cp:keywords/>
  <dc:language>en-US</dc:language>
  <cp:lastModifiedBy>pziel</cp:lastModifiedBy>
  <dcterms:modified xsi:type="dcterms:W3CDTF">2009-04-01T10:32:00Z</dcterms:modified>
  <cp:revision>20</cp:revision>
  <dc:subject/>
  <dc:title>Sprawozdanie z realizacji operacji w ramach </dc:title>
</cp:coreProperties>
</file>