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okalnej Grupy Działania (LGD) </w:t>
        <w:br/>
        <w:t>- Fundacja Lokalna Grupa Działania – Naszyjnik Północy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Tworzenie i rozwój mikroprzedsiębiorstw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16 listopada 2009 r. – 14 grudnia 2009 r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Biuro Fundacji Lokalna Grupa Działania – Naszyjnik Północy; ul. Ogrodowa 26; 77-310 Debrzno; od poniedziałku do piątku w godzinach 9:00 – 15:00;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>600 000,00 zł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łączeniu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zór formularza wniosku o przyznanie pomoc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/>
      </w:pPr>
      <w:r>
        <w:rPr>
          <w:rFonts w:cs="Arial" w:ascii="Arial" w:hAnsi="Arial"/>
          <w:szCs w:val="20"/>
        </w:rPr>
        <w:t>kryteria wyboru operacji określone przez LGD w Lokalnej Strategii Rozwoju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  <w:b/>
        </w:rPr>
        <w:t>Szczegółowe informacje</w:t>
      </w:r>
      <w:r>
        <w:rPr>
          <w:rFonts w:cs="Arial" w:ascii="Arial" w:hAnsi="Arial"/>
        </w:rPr>
        <w:t xml:space="preserve"> o zasadach przygotowania i składania wniosków znajdują się również </w:t>
      </w:r>
      <w:r>
        <w:rPr>
          <w:rFonts w:cs="Arial" w:ascii="Arial" w:hAnsi="Arial"/>
          <w:u w:val="single"/>
        </w:rPr>
        <w:t>w siedzibach oraz na stronach internetowych</w:t>
      </w:r>
      <w:r>
        <w:rPr>
          <w:rFonts w:cs="Arial" w:ascii="Arial" w:hAnsi="Arial"/>
        </w:rPr>
        <w:t xml:space="preserve"> następujących instytucji:</w:t>
      </w:r>
    </w:p>
    <w:p>
      <w:pPr>
        <w:pStyle w:val="Normal"/>
        <w:spacing w:lineRule="auto" w:line="240" w:before="0" w:after="0"/>
        <w:ind w:left="-567" w:right="-426" w:hanging="0"/>
        <w:jc w:val="both"/>
        <w:rPr>
          <w:rFonts w:ascii="Garamond" w:hAnsi="Garamond" w:cs="Arial"/>
          <w:szCs w:val="110"/>
        </w:rPr>
      </w:pPr>
      <w:r>
        <w:rPr>
          <w:rFonts w:cs="Arial" w:ascii="Garamond" w:hAnsi="Garamond"/>
          <w:szCs w:val="11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Lokalnej Grupy Działania - Fundacji Lokalna Grupa Działania – Naszyjnik Północy – </w:t>
      </w:r>
      <w:r>
        <w:rPr>
          <w:rFonts w:cs="Arial" w:ascii="Arial" w:hAnsi="Arial"/>
          <w:b/>
        </w:rPr>
        <w:t>www.lgd.naszyjnikpolnocy.pl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Pomorskiego – </w:t>
      </w:r>
      <w:r>
        <w:rPr>
          <w:rFonts w:cs="Arial" w:ascii="Arial" w:hAnsi="Arial"/>
          <w:b/>
          <w:szCs w:val="110"/>
        </w:rPr>
        <w:t>www.woj-pomorskie.pl</w:t>
      </w:r>
      <w:r>
        <w:rPr>
          <w:rFonts w:cs="Arial" w:ascii="Arial" w:hAnsi="Arial"/>
          <w:szCs w:val="110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Wielkopolskiego – </w:t>
      </w:r>
      <w:r>
        <w:rPr>
          <w:rFonts w:cs="Arial" w:ascii="Arial" w:hAnsi="Arial"/>
          <w:b/>
        </w:rPr>
        <w:t>www.umww.pl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r>
        <w:rPr>
          <w:rFonts w:cs="Arial" w:ascii="Arial" w:hAnsi="Arial"/>
          <w:b/>
          <w:szCs w:val="110"/>
        </w:rPr>
        <w:t>www.kujawsko-pomorskie.pl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>oraz udostępniane są przez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>Centralę Agencji Restrukturyzacji i Modernizacji Rolnictwa w Warszawi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>Pomorski Oddział Agencji Restrukturyzacji i Modernizacji Rolnictwa w Gdyni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>Wielkopolski Oddział Agencji Restrukturyzacji i Modernizacji Rolnictwa w Poznaniu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>Kujawsko-Pomorski Oddział Agencji Restrukturyzacji i Modernizacji Rolnictwa w Toruniu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Informacje udzielane są w Biurze Lokalnej Grupy Działania – Fundacji Lokalna Grupa Działania – Naszyjnik Północy. Pytania należy kierować na adres email: biuro@lgd.naszyjnikpolnocy.pl lub telefonicznie: (059) 83 35 930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„</w:t>
                    </w:r>
                    <w:r>
                      <w:rPr>
                        <w:rFonts w:cs="Arial" w:ascii="Arial" w:hAnsi="Arial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posOffset>215900</wp:posOffset>
          </wp:positionV>
          <wp:extent cx="7200900" cy="1047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58925</wp:posOffset>
              </wp:positionH>
              <wp:positionV relativeFrom="page">
                <wp:posOffset>188595</wp:posOffset>
              </wp:positionV>
              <wp:extent cx="929640" cy="6883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640" cy="688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 w:before="0" w:after="20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744855" cy="744855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9" r="-9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4855" cy="744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2pt;height:54.2pt;mso-wrap-distance-left:9.05pt;mso-wrap-distance-right:9.05pt;mso-wrap-distance-top:0pt;mso-wrap-distance-bottom:0pt;margin-top:14.85pt;mso-position-vertical-relative:page;margin-left:1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 w:before="0" w:after="20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drawing>
                        <wp:inline distT="0" distB="0" distL="0" distR="0">
                          <wp:extent cx="744855" cy="744855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9" t="-9" r="-9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4855" cy="744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left="-567" w:right="-567" w:hanging="0"/>
      <w:jc w:val="center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3" w:hanging="360"/>
      </w:pPr>
      <w:rPr>
        <w:rFonts w:ascii="Garamond" w:hAnsi="Garamond" w:eastAsia="Calibri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6:02:00Z</dcterms:created>
  <dc:creator>Fundacja PDS</dc:creator>
  <dc:description/>
  <cp:keywords/>
  <dc:language>en-US</dc:language>
  <cp:lastModifiedBy>ewaskowska</cp:lastModifiedBy>
  <cp:lastPrinted>2009-09-21T09:08:00Z</cp:lastPrinted>
  <dcterms:modified xsi:type="dcterms:W3CDTF">2009-10-26T16:15:00Z</dcterms:modified>
  <cp:revision>5</cp:revision>
  <dc:subject/>
  <dc:title>Wzór informacji o naborze</dc:title>
</cp:coreProperties>
</file>