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Normal"/>
        <w:jc w:val="center"/>
        <w:rPr/>
      </w:pPr>
      <w:r>
        <w:rPr>
          <w:b/>
        </w:rPr>
        <w:t>dla operacji odpowiadających warunkom przyznania pomocy</w:t>
        <w:br/>
        <w:t>dla działania „</w:t>
      </w:r>
      <w:r>
        <w:rPr>
          <w:b/>
          <w:u w:val="single"/>
        </w:rPr>
        <w:t>Tworzenie i rozwój mikroprzedsiębiorstw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nioskodawcy w realizacji projektów (max 15 pk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rak zrealizowanych i rozliczonych projektów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 zrealizowany i rozliczony projekt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 zrealizowane i rozliczone projekty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yżej 2 zrealizowanych i rozliczonych projektów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ład własny stanowi (max 10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niżej 60% wartości projektu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60% i więcej wartości projektu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a wielkość dofinansowania wynosi (max 2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niżej 60 000 zł (</w:t>
            </w:r>
            <w:r>
              <w:rPr>
                <w:b/>
                <w:sz w:val="22"/>
                <w:szCs w:val="22"/>
              </w:rPr>
              <w:t>2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60 000 zł do 79 999 zł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80 000 zł do 100 000 zł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yżej 100 000 zł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korzystanie zasobów lokalnych (15 pkt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yrodnicze 5, lub/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ulturowe 5, lub/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istoryczne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a wpływa na (10 pkt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wój usług turystycznych, lub/ 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zwój przetwórstwa rolno-spożywczego lub leśno-spożywczeg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owacyjny charakter przedsięwzięcia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owacyjne rozwiązanie na terenie gminy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owacyjne rozwiązanie na terenie powiatu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owacyjne rozwiązanie na terenie LGD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35:00Z</dcterms:created>
  <dc:creator>Kasia</dc:creator>
  <dc:description/>
  <dc:language>en-US</dc:language>
  <cp:lastModifiedBy>Kasia</cp:lastModifiedBy>
  <dcterms:modified xsi:type="dcterms:W3CDTF">2009-10-19T14:40:00Z</dcterms:modified>
  <cp:revision>1</cp:revision>
  <dc:subject/>
  <dc:title/>
</cp:coreProperties>
</file>