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outlineLvl w:val="1"/>
        <w:rPr>
          <w:b/>
          <w:b/>
        </w:rPr>
      </w:pPr>
      <w:r>
        <w:rPr>
          <w:b/>
        </w:rPr>
        <w:t>Kryteria wyboru operacji na podstawie lokalnych kryteri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ne kryteria wyboru projektów przez organ decyzyjny LGD WIECZ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NOWA I ROZWÓJ W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20"/>
        <w:gridCol w:w="4500"/>
        <w:gridCol w:w="2160"/>
      </w:tblGrid>
      <w:tr>
        <w:trPr>
          <w:trHeight w:val="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ryterium lokaln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kty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świadczenie wnioskodawcy w realizacji przedsięwzię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Preferuje się wnioskodawców posiadających doświadczenie w realizacji przedsięwzięć współfinansowanych ze źródeł zewnętrznych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- wnioskodawca nie zrealizował wcześniej żadnego przedsięwzięcia współfinansowanego ze źródeł zewnętrzny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- wnioskodawca zrealizował wcześniej od 1 do 4 przedsięwzięć współfinansowanych ze źródeł zewnętrzny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wnioskodawca zrealizował wcześniej 5 i więcej przedsięwzięć współfinansowanych ze źródeł zewnętrznych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opień wykorzystania lokalnych zasobów w projekcie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projekty wykorzystujące lokalne zasoby, m. in  lokalną historię, tradycję, kulturę, walory lokalnego środowiska, lokalną infrastrukturę turystyczną, lokalne produkty i usługi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– operacje nie wykorzystuje zasobów lokalnych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 xml:space="preserve"> – operacja wykorzystuje zasoby lokalne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Udział partnerów w realizacji operacj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 realizowane z udziałem wielu partnerów na podstawie umowy partnerskiej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- bez partner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 xml:space="preserve"> - 1 partner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 xml:space="preserve"> - 2 partnerów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3 - </w:t>
            </w:r>
            <w:r>
              <w:rPr>
                <w:sz w:val="20"/>
                <w:szCs w:val="20"/>
                <w:lang w:eastAsia="ar-SA"/>
              </w:rPr>
              <w:t>3 i więcej partnerów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sokość wnioskowanej kwoty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, w których za każde 10% wzrostu udziału własnego w kosztach kwalifikowalnych  powyżej wymaganego minimum wnioskodawca otrzymuje 1pkt, lecz nie więcej niż   6 pkt.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1 </w:t>
            </w:r>
            <w:r>
              <w:rPr>
                <w:sz w:val="20"/>
                <w:szCs w:val="20"/>
                <w:lang w:eastAsia="ar-SA"/>
              </w:rPr>
              <w:t xml:space="preserve">- za każde 10% udziału własnego w kosztach kwalifikowanych powyżej wymaganego minimum, lecz nie więcej niż </w:t>
            </w:r>
            <w:r>
              <w:rPr>
                <w:b/>
                <w:sz w:val="20"/>
                <w:szCs w:val="20"/>
                <w:lang w:eastAsia="ar-SA"/>
              </w:rPr>
              <w:t xml:space="preserve">6 </w:t>
            </w:r>
            <w:r>
              <w:rPr>
                <w:sz w:val="20"/>
                <w:szCs w:val="20"/>
                <w:lang w:eastAsia="ar-SA"/>
              </w:rPr>
              <w:t>pkt.</w:t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Mierzalność danego kryterium będzie oceniana na podstawie danych liczbowych zawartych we wniosku o przyznanie pomocy lub też informacji bądź deklaracji przedstawionych przez wnioskodawcę w dodatkowych załącznikach do wnios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7:00Z</dcterms:created>
  <dc:creator>biuro</dc:creator>
  <dc:description/>
  <dc:language>en-US</dc:language>
  <cp:lastModifiedBy>biuro</cp:lastModifiedBy>
  <cp:lastPrinted>2009-12-07T12:29:00Z</cp:lastPrinted>
  <dcterms:modified xsi:type="dcterms:W3CDTF">2009-12-07T11:30:00Z</dcterms:modified>
  <cp:revision>4</cp:revision>
  <dc:subject/>
  <dc:title/>
</cp:coreProperties>
</file>