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DOKUMENTÓW NIEZBĘDNYCH DO WYBORU OPERACJI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undację ,,Sąsiedzi wokół Szlaku Piastowskiego”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-426" w:hanging="72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Wykaz dla operacji odpowiadającym warunkom przyznania pomocy dla działania ,,Odnowa i rozwój wsi” objętego Programem Rozwoju Obszarów Wiejskich na lata 2007-2013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Dokumenty (kopie) poświadczające wdrażanie i rozliczenie końcowe projektów ze środków Unii Europejskiej, samorządów lokalnych (Urząd Marszałkowski, Urząd Gminy, Starostwo Powiatowe) od 2004 roku do dnia złożenia wniosku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Kopia umowy partnerskiej zawartej z co najmniej jednym podmiotem (osoba fizyczna lub prawna) zawartej najpóźniej do dnia złożenia wniosku (umowa powinna zawierać: zakres obowiązków, podział zadań pomiędzy partnerami, określenie wysokości wkładu własnego finansowego lub rzeczowego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Oświadczenie wnioskodawcy o realizacji projektu na terenie więcej niż dwóch miejscowości leżących na terenie LGD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Oświadczenie wnioskodawcy o korzystaniu lub nie ze środków Działania 2.3 ,,Odnowa wsi oraz zachowanie i ochrona dziedzictwa kulturowego” Sektorowego Programu Operacyjnego Restrukturyzacja i modernizacja sektora żywnościowego oraz rozwój obszarów wiejskich 2004-2006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right="-426" w:hanging="36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Opis wykorzystywanego produktu lokalnego zawierającego: charakterystykę produktu lokalnego i wskazanie ścisłego związku z obszarem LGD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440" w:right="-426" w:hanging="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5"/>
            <w:gridCol w:w="1545"/>
            <w:gridCol w:w="1583"/>
            <w:gridCol w:w="1281"/>
            <w:gridCol w:w="1544"/>
            <w:gridCol w:w="1993"/>
          </w:tblGrid>
          <w:tr>
            <w:trPr>
              <w:trHeight w:val="319" w:hRule="atLeast"/>
            </w:trPr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584835" cy="56959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6" t="-27" r="-26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4835" cy="5695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832916918" r:id="rId4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52:00Z</dcterms:created>
  <dc:creator>Fundacja PDS</dc:creator>
  <dc:description/>
  <cp:keywords/>
  <dc:language>en-US</dc:language>
  <cp:lastModifiedBy>user</cp:lastModifiedBy>
  <cp:lastPrinted>2009-11-16T10:28:00Z</cp:lastPrinted>
  <dcterms:modified xsi:type="dcterms:W3CDTF">2009-12-09T09:35:00Z</dcterms:modified>
  <cp:revision>3</cp:revision>
  <dc:subject/>
  <dc:title>Wzór informacji o naborze</dc:title>
</cp:coreProperties>
</file>