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zczegółowy opis operacji </w:t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łużących rozwojowi infrastruktury, mających wpływ na jakość życia mieszkańców i ich większą aktywizację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Proszę opisać w jaki sposób realizacja operacji przyczyni się do realizacji celów LSR,  do poprawy stanu infrastruktury, jaki będzie miała wpływ na poprawę jakości życia mieszkańców i ich większą aktywizację.   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