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Kryteria wyboru operacji                                                                                                         które odpowiadają warunkom przyznania pomo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 ramach działania „Odnowa i rozwój wsi”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Lokalnej Grupy Działania „Vistula-Terra Culmensis-Rozwój przez Tradycję”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cena operacji pod względem spełnienia lokalnych kryteriów wyboru operacji 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ramach działania „Odnowa i rozwój wsi”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15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139"/>
        <w:gridCol w:w="3391"/>
        <w:gridCol w:w="3665"/>
        <w:gridCol w:w="1515"/>
      </w:tblGrid>
      <w:tr>
        <w:trPr>
          <w:trHeight w:val="43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Kryterium lokaln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Punktacja 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Uzasadnienie / adekwatność do analizy SWO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Źródło weryfikacji</w:t>
            </w:r>
          </w:p>
        </w:tc>
      </w:tr>
      <w:tr>
        <w:trPr>
          <w:trHeight w:val="20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Doświadczenie wnioskodawcy w realizacji operacji/projektów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co najmniej 3 zrealizowane operacje  /projekty z zakresu rozwoju obszarów wiejskich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3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co najmniej 1 zrealizowany operacja/projekt z zakresu rozwoju obszarów wiejskich –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1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brak zrealizowanych operacji/projektów z zakresu rozwoju obszarów wiejskich 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 pkt.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>Preferuje się wnioskodawców doświadczonych w realizacji operacji/projektów z zakresu rozwoju obszarów wiejskich. Wnioskodawca załącza do wniosku wykaz zrealizowanych operacji/projektów wraz z dokumentami potwierdzającymi ich realizację (kopia lub oryginał umowy). Kopia dokumentów składanych wraz z wnioskiem powinny być potwierdzone za zgodność z oryginałem przez notariusza, urząd gminy wg siedziby wnioskodawcy lub pracownika biura LGD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  <w:lang w:eastAsia="ar-SA"/>
              </w:rPr>
              <w:t>Wykaz realizowanych operacji/projektów-załącznik do wniosku.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Rozwój infrastruktury przyczynia się do poprawy jakości życia mieszkańców LGD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operacja dotyczy rozwoju infrastruktury przyczyniającej się do poprawy jakości życia mieszkańców LGD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od 1 do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3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operacja nie dotyczy rozwoju infrastruktury przyczyniającej się do poprawy jakości życia mieszkańców LGD  –</w:t>
            </w: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ar-SA"/>
              </w:rPr>
              <w:t>0 pkt.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 xml:space="preserve">Preferuje operacje służące rozwojowi  infrastruktury, które wpłyną na poprawę jakości życia mieszkańców i ich większej aktywizacji. Kryterium jest adekwatne do analizy SWOT, gdzie w słabych stronach mieszkańcy wskazali: </w:t>
            </w: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 xml:space="preserve">zły stan świetlic wiejskich i ich wyposażenia bariery architektoniczne dla osób niepełnosprawnych, niewystarczającą ilość i jakość obiektów sportowych, małą ilość placów zabaw we wsiach, ograniczony dostęp do Internetu dla mieszkańców.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niosek oraz Szczegółowy opis operacji służących rozwojowi infrastruktury, mających wpływ na jakość życia mieszkańców i ich większą aktywizację.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Oddziaływanie realizacji operacji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operacja będzie realizowana w miejscowości liczącej do 500 mieszkańców zamieszkałych na pobyt stały wg stanu na dzień 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grudnia roku poprzedzającego rok złożenia wniosku wg danych z ewidencji ludności Urzędu Gminy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– 3 pkt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operacja będzie realizowana w miejscowości liczącej od 500 do 1500 mieszkańców zamieszkałych na pobyt stały wg stanu na dzień 31 grudnia roku poprzedzającego rok złożenia wniosku wg danych z ewidencji ludności Urzędu Gminy 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pkt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operacja będzie realizowana w miejscowości liczącej powyżej 1500 mieszkańców zamieszkałych na pobyt stały wg stanu na dzień 31 grudnia roku poprzedzającego  rok złożenia wniosku wg danych z ewidencji  ludności Urzędu Gminy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pkt.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 xml:space="preserve">Preferuje operacje realizowane na rzecz miejscowości o mniejszej liczbie mieszkańców, aby poprawić jakość życia ich mieszkańcom. Mniejsze miejscowości są niedoinwestowane. Inwestycje realizowane w ramach Odnowy Wsi stworzą warunki do rozwoju życia społeczno – kulturalnego przeciwdziałając wyludnianiu się miejscowości, o czym była mowa w analizie SWOT. </w:t>
            </w:r>
          </w:p>
          <w:p>
            <w:pPr>
              <w:pStyle w:val="Bezodstpw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>Potwierdzeniem liczby mieszkańców na pobyt stały będzie zaświadczenie z UG wg miejsca realizacji operacji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>Wniosek oraz Zaświadczenie  o liczbie mieszkańców zameldowanych na pobyt stały stały według miejsca realizacji operacji, wg stanu na dzień 31 grudnia roku poprzedzającego rok złożenia wniosku.</w:t>
            </w:r>
          </w:p>
        </w:tc>
      </w:tr>
      <w:tr>
        <w:trPr>
          <w:trHeight w:val="1461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Planowany okres realizacji operacji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anowany okres realizacji operacji: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mniej niż 12 miesięcy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od 12 miesięcy do 18 miesięcy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powyżej 18 miesięcy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 pkt.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 xml:space="preserve">Preferuje operacje krótsze, które dadzą oczekiwane efekty w krótszym czasie, a jednocześnie będą możliwe do zamknięcia w jednym roku realizacji LSR (co ważne jest ze względów organizacyjnych dla LGD).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>Wniosek oraz Oświadczenie  o planowanym  okresie realizacji operacji.</w:t>
            </w:r>
          </w:p>
        </w:tc>
      </w:tr>
      <w:tr>
        <w:trPr>
          <w:trHeight w:val="17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Wpływ operacji na rozpowszechnianie logotypu/ marki  LGD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operacja  zakłada rozpowszechnianie logotypu/marki LGD „Vistula - Terra Culmensis”–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od 1 do 3 pkt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operacja nie zakłada rozpowszechniania logotypu/marki LGD  „Vistula - Terra Culmensis”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–   0 pkt.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>Preferuje operacje zakładające promocję obszaru z wykorzystaniem logotypu „Vistula - Terra Culmensis”. Promocja LGD ma przyczynić się do wzrostu rozpoznawalności marki LGD, a przez to wzmocnienia rozpoznawalności obszaru LGD co jest adekwatne do słabych stron SWOT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>Oświadczenie o rozpowszechnianiu logotypu/marki LGD.</w:t>
            </w:r>
          </w:p>
        </w:tc>
      </w:tr>
      <w:tr>
        <w:trPr>
          <w:trHeight w:val="118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Wysokość wnioskowanej pomocy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wnioskowana kwota pomocy wynosi  poniżej 400 tys. zł 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3 pkt.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- wnioskowana kwota pomocy wynosi  powyżej 400 tys. zł -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 pkt.</w:t>
            </w:r>
          </w:p>
        </w:tc>
        <w:tc>
          <w:tcPr>
            <w:tcW w:w="3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>Preferuje się operacje o niższej wartości wnioskowanej pomocy co wynika z ograniczonej ilości środków na realizacje LSR dla obszaru LGD „Vistula - Terra Culmensis”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eastAsia="ar-SA"/>
              </w:rPr>
              <w:t>Wniosek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15" w:right="265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