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nyWeb"/>
        <w:spacing w:lineRule="auto" w:line="312"/>
        <w:jc w:val="center"/>
        <w:rPr/>
      </w:pPr>
      <w:r>
        <w:rPr/>
        <w:t>Wykaz realizowanych operacji/projektów</w:t>
      </w:r>
    </w:p>
    <w:tbl>
      <w:tblPr>
        <w:tblW w:w="946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67"/>
        <w:gridCol w:w="1485"/>
        <w:gridCol w:w="1455"/>
        <w:gridCol w:w="1515"/>
        <w:gridCol w:w="16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1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realizowanego projektu lub jego ogólny zary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realizacji projektu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realizacji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i projektu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a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nsowania/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Wnioskodawca załącza do wniosku wykaz zrealizowanych operacji/projektów wraz z dokumentami potwierdzającymi ich realizację (kopia lub oryginał umowy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Kopia dokumentów składanych wraz z wnioskiem powinny być potwierdzone za zgodność z oryginałem przez notariusza, urząd gminy wg siedziby wnioskodawcy lub pracownika biura LGD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Miejscowość, data</w:t>
        <w:tab/>
        <w:tab/>
        <w:tab/>
        <w:tab/>
        <w:t xml:space="preserve">                              podpis, pieczęć wnioskodawcy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