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dodatkowych dokumentów niezbędnych do wyboru operacji,które odpowiadają warunkom przyznania pomocy w ramach działania „Odnowa i rozwój wsi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datkowe załączniki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Wykaz realizowanych operacji/projektów. 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Oryginały lub kopie umów potwierdzających realizację operacji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Zaświadczenie z urzędu gminy o liczbie mieszkańców zameldowanych na pobyt stały według miejsca realizacji operacji. </w:t>
      </w:r>
    </w:p>
    <w:p>
      <w:pPr>
        <w:pStyle w:val="Normal"/>
        <w:numPr>
          <w:ilvl w:val="2"/>
          <w:numId w:val="1"/>
        </w:numPr>
        <w:jc w:val="both"/>
        <w:rPr>
          <w:color w:val="auto"/>
        </w:rPr>
      </w:pPr>
      <w:r>
        <w:rPr>
          <w:color w:val="auto"/>
        </w:rPr>
        <w:t>Oświadczenie dotyczące rozpowszechniania logotypu/marki LGD.</w:t>
      </w:r>
    </w:p>
    <w:p>
      <w:pPr>
        <w:pStyle w:val="Normal"/>
        <w:numPr>
          <w:ilvl w:val="2"/>
          <w:numId w:val="1"/>
        </w:numPr>
        <w:jc w:val="both"/>
        <w:rPr>
          <w:color w:val="auto"/>
        </w:rPr>
      </w:pPr>
      <w:r>
        <w:rPr>
          <w:color w:val="auto"/>
        </w:rPr>
        <w:t>Oświadczenie  o planowanym okresie realizacji operacji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color w:val="auto"/>
        </w:rPr>
        <w:t xml:space="preserve">Szczegółowy opis operacji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służących rozwojowi infrastruktury, mających wpływ na jakość życia mieszkańców i ich większą aktywizację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8"/>
          <w:tab w:val="left" w:pos="2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* kopie dokumentów składanych wraz z wnioskiem powinny być potwierdzone za zgodność                          z oryginałem zgodnie z informacją dotyczącą potwierdzania dokumentów zawartą w formularzu wniosku.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i/>
      </w:rPr>
      <w:drawing>
        <wp:inline distT="0" distB="0" distL="0" distR="0">
          <wp:extent cx="626745" cy="7118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LGD</cp:lastModifiedBy>
  <cp:lastPrinted>2009-11-16T15:58:00Z</cp:lastPrinted>
  <dcterms:modified xsi:type="dcterms:W3CDTF">2009-11-03T11:56:00Z</dcterms:modified>
  <cp:revision>8</cp:revision>
  <dc:subject/>
  <dc:title/>
</cp:coreProperties>
</file>