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Lokalne kryteria wyboru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52"/>
        <w:gridCol w:w="3344"/>
        <w:gridCol w:w="21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ziałanie PROW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ne kryteria oceny operacji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Adekwatność do SWOT/uzasadnieni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Źródło weryfikacji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Calibri" w:ascii="Arial Narrow" w:hAnsi="Arial Narrow"/>
                <w:b/>
                <w:sz w:val="40"/>
                <w:szCs w:val="40"/>
              </w:rPr>
              <w:t>Odnowa i rozwój ws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owana kwota pomocy wynosi: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mniej niż 200 tys. zł - 2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od 200 tys. zł do 300 tys. zł – 1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powyżej 300 tys. zł – 0 pkt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e względu na ograniczenia finansowe budżetu LGD preferowane będą projekty o mniejszej wartości dofinansowani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Wniosek o przyznanie pomocy </w:t>
            </w:r>
          </w:p>
        </w:tc>
      </w:tr>
      <w:tr>
        <w:trPr>
          <w:trHeight w:val="2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mocja obszaru LGD z wykorzystaniem logotypu LGD w realizacji operacji -0-2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Kryterium adekwatne do SWOT gdzie w słabych stronach wykazano m.in.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rak lokalnej, jednolitej marki (powszechnie rozpoznawalnego logotypu) identyfikującej obszar, s</w:t>
            </w:r>
            <w:r>
              <w:rPr>
                <w:rFonts w:cs="Arial Narrow" w:ascii="Arial Narrow" w:hAnsi="Arial Narrow"/>
                <w:sz w:val="18"/>
                <w:szCs w:val="18"/>
              </w:rPr>
              <w:t>łaba promocja obszaru LGD, gmin i miejscowości, Słaby dostęp do Internetu i małe umiejętności wykorzystania IT do rozwoju lokalnych społeczności i inicjatyw, brak koordynacji działań pomiędzy partnerami lokalnymi w gmina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łącznik „Opis operacji pod kątem lokalnych kryteriów wyboru dla działania „Odnowa i rozwój wsi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nioskodawca realizował dotychczas ze środków zewnętrznych (innych niż własne):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yżej 3 projektów - 3 pkt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-3 projekty -  2 pkt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projekt</w:t>
              <w:tab/>
              <w:t>- 1 pkt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Żadnego projektu</w:t>
              <w:tab/>
              <w:t>- 0 pkt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Ze względu na sprawne zarządzanie LSR </w:t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>preferuje wnioskodawców doświadczonych w obszarach, których dotyczą projekty, zapewniających sprawną i z dużym prawdopodobieństwem skuteczną realizację projektów.</w:t>
            </w:r>
            <w:r>
              <w:rPr>
                <w:rFonts w:cs="Arial" w:ascii="Arial Narrow" w:hAnsi="Arial Narrow"/>
                <w:i/>
                <w:sz w:val="18"/>
                <w:szCs w:val="18"/>
                <w:lang w:eastAsia="ar-SA"/>
              </w:rPr>
              <w:t xml:space="preserve"> </w:t>
              <w:br/>
            </w:r>
            <w:r>
              <w:rPr>
                <w:rFonts w:cs="Arial" w:ascii="Arial Narrow" w:hAnsi="Arial Narrow"/>
                <w:sz w:val="18"/>
                <w:szCs w:val="18"/>
                <w:lang w:eastAsia="ar-SA"/>
              </w:rPr>
              <w:t>Weryfikacja na podstawie umowy o dofinansowanie projektu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łącznik „Opis operacji pod kątem lokalnych kryteriów wyboru dla działania „Odnowa i rozwój wsi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zas realizacji operacji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mniej niż 12 miesięcy - 2 pkt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od 12 miesięcy do 24 miesięcy – 1 pkt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powyżej 24 miesięcy– 0 pkt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e względu na roczny budżet LGD będzie preferować projekty krótsze, które będą się lepiej wpisywać w harmonogram LGD oraz będą skutkować szybkimi efektam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niosek o przyznanie pomocy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operacji przyczyni się do zwiększenia dostępu mieszkańców do infrastruktury społecznej, kulturalnej i rekreacyjnej –0- 3 pkt.</w:t>
            </w:r>
          </w:p>
          <w:p>
            <w:pPr>
              <w:pStyle w:val="Bezodstpw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W analizie SWOT wskazano jako słaba stronę i poważny problem m.in. słaby dostęp mieszkańców do infrastruktury społecznej, kulturalnej i rekreacyjnej, niewystarczająca ilość obiektów sportowych, mała ilość i jakość placów zabaw, miejsc rekreacji i wypoczynku dla mieszkańców, Zły stan techniczny obiektów placówek opieki zdrowotnej w gminach Dąbrowa Chełmińska i Pruszcz, Mała ilość przedszkoli w gmina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ałącznik „Opis operacji pod kątem lokalnych kryteriów wyboru dla działania „Odnowa i rozwój wsi”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Maksymalna SUMA PUNKTÓW 12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Źródła weryfikacji: wniosek o przyznanie pomocy, załącznik „Opis operacji pod kątem lokalnych kryteriów wyboru dla działania „Odnowa i rozwój wsi” oraz inne zaświadczenia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dla operacji odpowiadających warunkom przyznania pomocy</w:t>
        <w:br/>
        <w:t>dla działania „</w:t>
      </w:r>
      <w:r>
        <w:rPr>
          <w:rFonts w:cs="Arial" w:ascii="Arial" w:hAnsi="Arial"/>
          <w:b/>
          <w:u w:val="single"/>
        </w:rPr>
        <w:t>Odnowa i rozwój wsi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one przez Lokalną Grupę Działania „Zakole Dolnej Wisły”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200"/>
      <w:jc w:val="center"/>
      <w:rPr/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3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635</wp:posOffset>
                    </wp:positionV>
                    <wp:extent cx="6287135" cy="109410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109410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153"/>
                                  <w:gridCol w:w="1728"/>
                                  <w:gridCol w:w="2026"/>
                                  <w:gridCol w:w="1877"/>
                                  <w:gridCol w:w="2117"/>
                                </w:tblGrid>
                                <w:tr>
                                  <w:trPr>
                                    <w:trHeight w:val="1135" w:hRule="atLeast"/>
                                  </w:trPr>
                                  <w:tc>
                                    <w:tcPr>
                                      <w:tcW w:w="2153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200" cy="573405"/>
                                            <wp:effectExtent l="0" t="0" r="0" b="0"/>
                                            <wp:docPr id="2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200" cy="57340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728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79120" cy="565785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79120" cy="56578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02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923925" cy="52133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1" t="-19" r="-11" b="-1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923925" cy="52133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7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2450" cy="552450"/>
                                            <wp:effectExtent l="0" t="0" r="0" b="0"/>
                                            <wp:docPr id="5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4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2450" cy="5524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11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right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6300" cy="570230"/>
                                            <wp:effectExtent l="0" t="0" r="0" b="0"/>
                                            <wp:docPr id="6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5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630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422" w:hRule="atLeast"/>
                                  </w:trPr>
                                  <w:tc>
                                    <w:tcPr>
                                      <w:tcW w:w="9901" w:type="dxa"/>
                                      <w:gridSpan w:val="5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pBdr>
                                          <w:bottom w:val="single" w:sz="12" w:space="1" w:color="000000"/>
                                        </w:pBdr>
                                        <w:snapToGrid w:val="false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86.15pt;mso-wrap-distance-left:0pt;mso-wrap-distance-right:7.05pt;mso-wrap-distance-top:0pt;mso-wrap-distance-bottom:0pt;margin-top:0.0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3"/>
                            <w:gridCol w:w="1728"/>
                            <w:gridCol w:w="2026"/>
                            <w:gridCol w:w="1877"/>
                            <w:gridCol w:w="2117"/>
                          </w:tblGrid>
                          <w:tr>
                            <w:trPr>
                              <w:trHeight w:val="1135" w:hRule="atLeast"/>
                            </w:trPr>
                            <w:tc>
                              <w:tcPr>
                                <w:tcW w:w="2153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200" cy="573405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200" cy="573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9120" cy="565785"/>
                                      <wp:effectExtent l="0" t="0" r="0" b="0"/>
                                      <wp:docPr id="8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9120" cy="565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2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23925" cy="521335"/>
                                      <wp:effectExtent l="0" t="0" r="0" b="0"/>
                                      <wp:docPr id="9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11" t="-19" r="-11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3925" cy="5213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7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2450" cy="552450"/>
                                      <wp:effectExtent l="0" t="0" r="0" b="0"/>
                                      <wp:docPr id="10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2450" cy="552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6300" cy="570230"/>
                                      <wp:effectExtent l="0" t="0" r="0" b="0"/>
                                      <wp:docPr id="11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422" w:hRule="atLeast"/>
                            </w:trPr>
                            <w:tc>
                              <w:tcPr>
                                <w:tcW w:w="9901" w:type="dxa"/>
                                <w:gridSpan w:val="5"/>
                                <w:tcBorders/>
                              </w:tcPr>
                              <w:p>
                                <w:pPr>
                                  <w:pStyle w:val="Header"/>
                                  <w:pBdr>
                                    <w:bottom w:val="single" w:sz="12" w:space="1" w:color="000000"/>
                                  </w:pBdr>
                                  <w:snapToGrid w:val="false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0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30:00Z</dcterms:created>
  <dc:creator>Karolina</dc:creator>
  <dc:description/>
  <cp:keywords/>
  <dc:language>en-US</dc:language>
  <cp:lastModifiedBy>Karolina</cp:lastModifiedBy>
  <cp:lastPrinted>2009-11-18T11:37:00Z</cp:lastPrinted>
  <dcterms:modified xsi:type="dcterms:W3CDTF">2009-11-18T10:50:00Z</dcterms:modified>
  <cp:revision>2</cp:revision>
  <dc:subject/>
  <dc:title>Wzór informacji o naborze</dc:title>
</cp:coreProperties>
</file>