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GD Stowarzyszenie „Partnerstwo Dla Ziemi Kujawskiej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 10.02.2010r. do 08.03.2010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towarzyszenia „Partnerstwo Dla Ziemi Kujawskiej”, ul. Narutowicza 3,                                     87-700  Aleksandrowie Kujawskim, od poniedziałku do piątku od 8.00 do 15.0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 064 823,2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GD Stowarzyszenie „Partnerstwo Dla Ziemi Kujawskiej” – www.ziemiakujawska.pl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GD Stowarzyszenia „Partnerstwo Dla Ziemi Kujawskiej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>ziemia.kujawska@wp.pl lub telefonicznie:  (054) 282 40 97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76"/>
            <w:gridCol w:w="1565"/>
            <w:gridCol w:w="1491"/>
            <w:gridCol w:w="1281"/>
            <w:gridCol w:w="1581"/>
            <w:gridCol w:w="2007"/>
          </w:tblGrid>
          <w:tr>
            <w:trPr>
              <w:trHeight w:val="319" w:hRule="atLeast"/>
            </w:trPr>
            <w:tc>
              <w:tcPr>
                <w:tcW w:w="197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6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9290</wp:posOffset>
                      </wp:positionH>
                      <wp:positionV relativeFrom="paragraph">
                        <wp:posOffset>29845</wp:posOffset>
                      </wp:positionV>
                      <wp:extent cx="551815" cy="570865"/>
                      <wp:effectExtent l="0" t="0" r="0" b="0"/>
                      <wp:wrapTight wrapText="bothSides">
                        <wp:wrapPolygon edited="0">
                          <wp:start x="-144" y="0"/>
                          <wp:lineTo x="-144" y="21451"/>
                          <wp:lineTo x="21600" y="21451"/>
                          <wp:lineTo x="21600" y="0"/>
                          <wp:lineTo x="-144" y="0"/>
                        </wp:wrapPolygon>
                      </wp:wrapTight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1" t="-11" r="-11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815" cy="5708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316490233" r:id="rId4"/>
                  </w:object>
                </w:r>
              </w:p>
            </w:tc>
            <w:tc>
              <w:tcPr>
                <w:tcW w:w="15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3:00Z</dcterms:created>
  <dc:creator>Fundacja PDS</dc:creator>
  <dc:description/>
  <cp:keywords/>
  <dc:language>en-US</dc:language>
  <cp:lastModifiedBy>a.mowinska</cp:lastModifiedBy>
  <cp:lastPrinted>2009-11-16T10:28:00Z</cp:lastPrinted>
  <dcterms:modified xsi:type="dcterms:W3CDTF">2009-12-11T08:13:00Z</dcterms:modified>
  <cp:revision>9</cp:revision>
  <dc:subject/>
  <dc:title>Wzór informacji o naborze</dc:title>
</cp:coreProperties>
</file>