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DOKUMENTÓW NIEZBĘDNYCH DO WYBORU OPERACJI                                                  PRZE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color w:val="00B050"/>
          <w:sz w:val="28"/>
          <w:szCs w:val="28"/>
        </w:rPr>
      </w:pPr>
      <w:r>
        <w:rPr>
          <w:rFonts w:cs="Arial" w:ascii="Arial" w:hAnsi="Arial"/>
          <w:color w:val="00B050"/>
          <w:sz w:val="28"/>
          <w:szCs w:val="28"/>
        </w:rPr>
        <w:t>Stowarzyszenia Lokalna Grupa Działania Dorzecza Zgłowiącz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la operacji odpowiadającym warunkom przyznania pomocy dla działania „Odnowa i Rozwój Wsi” objętego Programem Obszarów Wiejskich na lata 2007-2013.</w:t>
      </w:r>
    </w:p>
    <w:p>
      <w:pPr>
        <w:pStyle w:val="Akapitzlist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I.1.  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Oświadczenie Wójta / Burmistrza o zgodności operacji za strategią gminy na terenie, której będzie realizowana operacja (zgodnie ze wzorem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świadczenie</w:t>
      </w:r>
      <w:r>
        <w:rPr>
          <w:rFonts w:cs="Times New Roman" w:ascii="Times New Roman" w:hAnsi="Times New Roman"/>
          <w:sz w:val="24"/>
          <w:szCs w:val="24"/>
        </w:rPr>
        <w:t xml:space="preserve"> wnioskodawcy o zrealizowaniu projektów z udziałem środków U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I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enie wnioskodawcy o korzyściach lub oddziaływaniu operacji zawartych we wniosku o przyznanie pomocy na obszar LG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6"/>
            <w:gridCol w:w="1546"/>
            <w:gridCol w:w="1580"/>
            <w:gridCol w:w="1281"/>
            <w:gridCol w:w="1545"/>
            <w:gridCol w:w="1993"/>
          </w:tblGrid>
          <w:tr>
            <w:trPr>
              <w:trHeight w:val="319" w:hRule="atLeast"/>
            </w:trPr>
            <w:tc>
              <w:tcPr>
                <w:tcW w:w="1956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0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0390" cy="5638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50" t="-56" r="-50" b="-5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0390" cy="5638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338135558" r:id="rId4"/>
                  </w:object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3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48:00Z</dcterms:created>
  <dc:creator>Fundacja PDS</dc:creator>
  <dc:description/>
  <cp:keywords/>
  <dc:language>en-US</dc:language>
  <cp:lastModifiedBy>User</cp:lastModifiedBy>
  <cp:lastPrinted>2009-11-19T09:34:00Z</cp:lastPrinted>
  <dcterms:modified xsi:type="dcterms:W3CDTF">2009-11-30T07:23:00Z</dcterms:modified>
  <cp:revision>7</cp:revision>
  <dc:subject/>
  <dc:title>Wzór informacji o naborze</dc:title>
</cp:coreProperties>
</file>