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Kryteria wyboru dla operacji odpowiadających warunkom przyznania pomo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a działania „ODNOWA I ROZWÓJ WSI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ślane prze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color w:val="00B050"/>
          <w:sz w:val="28"/>
          <w:szCs w:val="28"/>
        </w:rPr>
      </w:pPr>
      <w:r>
        <w:rPr>
          <w:rFonts w:cs="Arial" w:ascii="Arial" w:hAnsi="Arial"/>
          <w:color w:val="00B050"/>
          <w:sz w:val="28"/>
          <w:szCs w:val="28"/>
        </w:rPr>
        <w:t>Stowarzyszenia Lokalna Grupa Działania Dorzecza Zgłowiączki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color w:val="00B050"/>
          <w:sz w:val="24"/>
          <w:szCs w:val="24"/>
        </w:rPr>
      </w:pPr>
      <w:r>
        <w:rPr>
          <w:rFonts w:cs="Arial" w:ascii="Arial" w:hAnsi="Arial"/>
          <w:color w:val="00B05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8"/>
        <w:gridCol w:w="6120"/>
        <w:gridCol w:w="1260"/>
        <w:gridCol w:w="1114"/>
      </w:tblGrid>
      <w:tr>
        <w:trPr/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6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TERIA WYBORU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Odnowa i rozwój ws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unktacja 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Ocena</w:t>
            </w:r>
          </w:p>
        </w:tc>
      </w:tr>
      <w:tr>
        <w:trPr>
          <w:cantSplit w:val="true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Wnioskodawca złożył wniosek w termini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albo 1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Wnioskodawca ma doświadczenie w realizacji projektów z udziałem środków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albo 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    </w:t>
            </w:r>
            <w:r>
              <w:rPr>
                <w:b/>
                <w:bCs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Korzyści lub oddziaływanie operacji dotyczą obszaru: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 4, 6, 10</w:t>
            </w:r>
          </w:p>
        </w:tc>
      </w:tr>
      <w:tr>
        <w:trPr>
          <w:trHeight w:val="275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240" w:before="0" w:after="0"/>
              <w:ind w:left="7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 całej LG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240" w:before="0" w:after="0"/>
              <w:ind w:left="7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-co najmniej 5 gmin objętych L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240" w:before="0" w:after="0"/>
              <w:ind w:left="7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 1 gminy objętej L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240" w:before="0" w:after="0"/>
              <w:ind w:left="78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 jednej miejscowości objętej LS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Wnioskodawca złożył projekt, którego koszty, kwalifikowalne poniesione zostaną do 31 grudnia 2014 r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albo 10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Wnioskodawca wykazał zgodność operacji ze strategią gminy, na terenie, której będzie realizowana operac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albo 20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</w:rPr>
              <w:t>Maksymalna ilość punktów 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Raz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6"/>
            <w:gridCol w:w="1545"/>
            <w:gridCol w:w="1584"/>
            <w:gridCol w:w="1281"/>
            <w:gridCol w:w="1543"/>
            <w:gridCol w:w="1992"/>
          </w:tblGrid>
          <w:tr>
            <w:trPr>
              <w:trHeight w:val="319" w:hRule="atLeast"/>
            </w:trPr>
            <w:tc>
              <w:tcPr>
                <w:tcW w:w="1956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8010" cy="561975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50" t="-56" r="-50" b="-5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8010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961661924" r:id="rId4"/>
                  </w:object>
                </w:r>
              </w:p>
            </w:tc>
            <w:tc>
              <w:tcPr>
                <w:tcW w:w="1543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2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48:00Z</dcterms:created>
  <dc:creator>Fundacja PDS</dc:creator>
  <dc:description/>
  <cp:keywords/>
  <dc:language>en-US</dc:language>
  <cp:lastModifiedBy>Stowa</cp:lastModifiedBy>
  <cp:lastPrinted>2009-11-16T10:28:00Z</cp:lastPrinted>
  <dcterms:modified xsi:type="dcterms:W3CDTF">2009-11-26T08:51:00Z</dcterms:modified>
  <cp:revision>6</cp:revision>
  <dc:subject/>
  <dc:title>Wzór informacji o naborze</dc:title>
</cp:coreProperties>
</file>