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D9D9D9" w:val="clear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pis operacji pod kątem lokalnych kryteriów wyboru</w:t>
      </w:r>
    </w:p>
    <w:p>
      <w:pPr>
        <w:pStyle w:val="Heading3"/>
        <w:shd w:fill="D9D9D9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la działań: „Odnowa i rozwój wsi”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sz w:val="20"/>
          <w:szCs w:val="20"/>
        </w:rPr>
        <w:t>wraz z instrukcją jego  wypełni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06"/>
        <w:gridCol w:w="1462"/>
        <w:gridCol w:w="1147"/>
        <w:gridCol w:w="43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dawc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łna nazwa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.............................................………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.............................................…………</w:t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operacji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.............................................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realizacji oper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leży wymienić wszystkie miejscowości, na terenie których operacja będzie realizowan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miejscowości:</w:t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mieszkańców (stan na 31 grudnia 2008 roku):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e operacj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określić cele główne i szczegółowe operacj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.............................................………… …………………………………………………………………………………………………………………................................................………… ………………………………………………………………………………………………………………................................................…………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Wysokość wnioskowanej kwoty pomocy i poziom udziału własnego Wnioskodawcy w pokryciu kosztów operacji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e koszty operacj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kosztów kwalifikowan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  <w:r>
              <w:rPr>
                <w:sz w:val="20"/>
                <w:szCs w:val="20"/>
              </w:rPr>
              <w:t>zł, tj. 100 %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wnioskowanej kwoty dotacj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  <w:r>
              <w:rPr>
                <w:sz w:val="20"/>
                <w:szCs w:val="20"/>
              </w:rPr>
              <w:t>zł, tj………………………………...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wkładu własne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</w:t>
            </w:r>
            <w:r>
              <w:rPr>
                <w:sz w:val="20"/>
                <w:szCs w:val="20"/>
              </w:rPr>
              <w:t>zł, tj. ………………………………..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a finansowania wkładu własnego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odność operacji z celami szczegółowymi LS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znacz cel szczegółowy LSR, do osiągnięcia którego przyczynia się operacja będąca przedmiotem wniosku:</w:t>
            </w:r>
          </w:p>
          <w:p>
            <w:pPr>
              <w:pStyle w:val="Bezodstpw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 OGÓLNY 1</w:t>
            </w:r>
          </w:p>
          <w:p>
            <w:pPr>
              <w:pStyle w:val="Bezodstpw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dniesienie atrakcyjności turystycznej w oparciu o dziedzictwo przyrodniczo-kulturowe obszaru Zakola Dolnej Wisł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Cel 1.1. </w:t>
            </w:r>
            <w:r>
              <w:rPr>
                <w:rFonts w:cs="Arial Narrow" w:ascii="Arial Narrow" w:hAnsi="Arial Narrow"/>
                <w:sz w:val="18"/>
                <w:szCs w:val="18"/>
              </w:rPr>
              <w:t>Stworzenie warunków do rozwoju bogatej i atrakcyjnej oferty turystycznej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 1.2. Ochrona i promocja dziedzictwa kulturowego i przyrodniczeg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el 1.3. Ochrona środowiska naturalnego poprzez działania proekologiczne</w:t>
            </w:r>
          </w:p>
          <w:p>
            <w:pPr>
              <w:pStyle w:val="Bezodstpw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 OGÓLNY 2</w:t>
            </w:r>
          </w:p>
          <w:p>
            <w:pPr>
              <w:pStyle w:val="Bezodstpw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tegracja i aktywizacja społeczności lokal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  2.1. Tworzenie warunków do zaspokajania potrzeb społecznych i kulturalnych mieszkańców ws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 2.2. Rozwój tożsamości kulturowej społeczności wiejskiej wokół dziedzictwa kult.-przyrodniczego</w:t>
            </w:r>
          </w:p>
          <w:p>
            <w:pPr>
              <w:pStyle w:val="Bezodstpw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L OGÓLNY 3</w:t>
            </w:r>
          </w:p>
          <w:p>
            <w:pPr>
              <w:pStyle w:val="Bezodstpw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wój oraz wypromowanie produktów lokalnych i tradycyjnych Zakola Dolnej Wisł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el 3.1. Wsparcie produkcji i przetwórstwa produktów opartych na lokalnych zasobach i trady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 3.2.  Zintegrowana i skuteczna promocja lokalnych produktów i wytwórcó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 3.3. Zorganizowanie sprzedaży produktów lokaln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Wybrany cel należy </w:t>
            </w:r>
            <w:r>
              <w:rPr>
                <w:i/>
                <w:sz w:val="20"/>
                <w:szCs w:val="20"/>
                <w:u w:val="single"/>
              </w:rPr>
              <w:t>podkreślić.</w:t>
            </w:r>
            <w:r>
              <w:rPr>
                <w:i/>
                <w:sz w:val="20"/>
                <w:szCs w:val="20"/>
              </w:rPr>
              <w:t xml:space="preserve"> W przypadku celu 1.2. należy zaznaczyć w przypadku operacji, które przyczyniają się do zwiększenia efektywności wykorzystania potencjału przyrodniczo-kulturowego </w:t>
            </w:r>
            <w:r>
              <w:rPr>
                <w:i/>
                <w:sz w:val="20"/>
                <w:szCs w:val="20"/>
                <w:u w:val="single"/>
              </w:rPr>
              <w:t>lub</w:t>
            </w:r>
            <w:r>
              <w:rPr>
                <w:i/>
                <w:sz w:val="20"/>
                <w:szCs w:val="20"/>
              </w:rPr>
              <w:t xml:space="preserve"> wykreowania marki lokalnej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 zgodności operacji z wybranym celem szczegółowym LSR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.............................................…………..……………………………………………………………………………………………………………………................................................……….. ……………………………………………………………………………………………………………………................................................…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Promocja obszaru LGD z wykorzystaniem logotypu LGD w realizacji operacji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 czy i w jaki sposób w realizacji operacji wykorzystany zostanie logotyp LG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Czas realizacji operacji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 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ość zrealizowanych projektów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wymienić projekty zrealizowane dotychczas  przez Wnioskodawcę ze środków zewnętrznych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ytuł projektu 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odpowiedzialny za realizację projektu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projektu i uzasadnienie powiązań z operacją będącą przedmiotem wniosku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stęp mieszkańców do infrastruktury społecznej, kulturalnej i rekreacyjnej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 czy realizacja projektu przyczyni się do zwiększenia dostępu mieszkańców do infrastruktury społecznej, kulturalnej i rekreacyjnej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.............................................……… …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 uwagi mogące mieć wpływ na ocenę operacji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.............................................…  ………………………………………………………………………………………………………………………................................................…  ………………………………………………………………………………………………………………………................................................…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Oświadczam, iż wszystkie dane podane w niniejszym załączniku pn. „Opis operacji pod kątem lokalnych kryteriów wyboru dla działań „Odnowa i Rozwój Wsi” są zgodne z prawdą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ab/>
        <w:tab/>
        <w:t>podpi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42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_________________________________________________________________________________</w:t>
    </w:r>
  </w:p>
  <w:p>
    <w:pPr>
      <w:pStyle w:val="Normal"/>
      <w:spacing w:lineRule="auto" w:line="24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„</w:t>
    </w:r>
    <w:r>
      <w:rPr>
        <w:rFonts w:cs="Arial" w:ascii="Arial" w:hAnsi="Arial"/>
        <w:i/>
        <w:sz w:val="20"/>
        <w:szCs w:val="20"/>
      </w:rPr>
      <w:t>Europejski Fundusz Rolny na rzecz Rozwoju Obszarów Wiejskich:</w:t>
    </w:r>
  </w:p>
  <w:p>
    <w:pPr>
      <w:pStyle w:val="Normal"/>
      <w:spacing w:lineRule="auto" w:line="24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Europa inwestująca w obszary wiejskie.”</w:t>
    </w:r>
  </w:p>
  <w:p>
    <w:pPr>
      <w:pStyle w:val="Footer"/>
      <w:jc w:val="center"/>
      <w:rPr/>
    </w:pPr>
    <w:r>
      <w:rPr/>
      <w:tab/>
    </w:r>
  </w:p>
  <w:p>
    <w:pPr>
      <w:pStyle w:val="Footer"/>
      <w:tabs>
        <w:tab w:val="clear" w:pos="4536"/>
        <w:tab w:val="clear" w:pos="9072"/>
        <w:tab w:val="left" w:pos="223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right="67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714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45:00Z</dcterms:created>
  <dc:creator>Karolina</dc:creator>
  <dc:description/>
  <cp:keywords/>
  <dc:language>en-US</dc:language>
  <cp:lastModifiedBy>Karolina</cp:lastModifiedBy>
  <dcterms:modified xsi:type="dcterms:W3CDTF">2009-11-20T09:40:00Z</dcterms:modified>
  <cp:revision>5</cp:revision>
  <dc:subject/>
  <dc:title/>
</cp:coreProperties>
</file>