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                   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1355" cy="865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rPr/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KALNE KRYTERIA WYBORU W RAMACH DZIAŁANIA 4.1/413„WDRĄŻANIE LOKALNYCH STRATEGII ROZWOJU” DLA OPERACJI ODPOWIADAJACYCH WARUNKOM PRZYZNANIA POMOCY W RAMACH DZIAŁANIA „ODNOWA I ROZWÓJ WSI”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67"/>
        <w:gridCol w:w="6249"/>
        <w:gridCol w:w="2700"/>
        <w:gridCol w:w="2880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Opi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Źródło weryfikacj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Udział innych partnerów 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 realizowane w partnerstw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a etapie składania wniosku Wnioskodawcę i jego partnerów musi wiązać umowa lub porozumienie jednoznacznie określające reguły partnerstwa oraz zawierające zadania i obowiązki partnerów w związku z realizacją operacji, przy czym odpowiedzialność za całość projektu i jego rozliczanie spoczywa na beneficjenci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 pkt.  – powyżej 2 partn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pkt. – od 1 do 2 partn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0 pkt. – projekt samodzielny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mowa partnerska lub porozumienie miedzy partneram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Trwałość projektu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 zapewniające trwałe wykorzystanie po zakończeniu inwestycj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 pkt.  – operacja zapewnia trwałe wykorzystanie inwestycj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0 pkt. – operacja nie zapewnia trwałośc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 / karta opisu operacj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ysokość wnioskowanej pomocy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, o wyższej wartości kosztów kwalifikowanyc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 pkt. - powyżej 250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 pkt. – od 150 tys. zł do 250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 pkt. – do 150 tys. z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pływ na promocję obszaru objętego LS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eferuje projekty w znacznym stopniu przyczyniające się do promocji walorów turystycznych Doliny Note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 – 10 pk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 / karta opisu operacj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Max liczba punk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0:24:00Z</dcterms:created>
  <dc:creator>Dorota Stanek</dc:creator>
  <dc:description/>
  <cp:keywords/>
  <dc:language>en-US</dc:language>
  <cp:lastModifiedBy>Dorota Stanek</cp:lastModifiedBy>
  <dcterms:modified xsi:type="dcterms:W3CDTF">2009-11-17T10:36:00Z</dcterms:modified>
  <cp:revision>7</cp:revision>
  <dc:subject/>
  <dc:title>ODNOWA I ROZWÓJ WSI</dc:title>
</cp:coreProperties>
</file>