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490855" cy="57150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 - 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„Gminy Powiatu Świeckiego”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</w:rPr>
        <w:t xml:space="preserve">dla operacji odpowiadających warunkom przyznania pomocy 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ramach działania </w:t>
      </w:r>
      <w:r>
        <w:rPr>
          <w:rFonts w:cs="Arial" w:ascii="Arial" w:hAnsi="Arial"/>
          <w:b/>
        </w:rPr>
        <w:t>„Odnowa i rozwój wsi”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04 stycznia 2010 r. – 29 stycznia 2010 r.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/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Lokalnej Grupy Działania „Gminy Powiatu Świeckiego”; ul. Chmielniki 2b;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86-100 Świecie; od poniedziałku do piątku w godzinach 8:00 – 15:00;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  <w:br/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866 259,00 zł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oraz: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az dokumentów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ory formularzy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cs="Arial" w:ascii="Arial" w:hAnsi="Arial"/>
          <w:szCs w:val="20"/>
        </w:rPr>
        <w:t>kryteria wyboru operacji określone przez LGD określone w Lokalnej Strategii Rozwoju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2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znajdują się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 „Gminy Powiatu Świeckiego”  - </w:t>
      </w:r>
      <w:r>
        <w:rPr>
          <w:rFonts w:cs="Arial" w:ascii="Arial" w:hAnsi="Arial"/>
          <w:b/>
        </w:rPr>
        <w:t>www.lgdswiecie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,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Lokalnej Grupy Działania „Gminy Powiatu Świeckiego” w Świeciu przy ulicy Chmielniki 2 b. Pytania należy kierować na adres email: lgdswiecie@op.pl lub telefonicznie: (052) 33-01-83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eastAsia="Calibri;Century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8:00Z</dcterms:created>
  <dc:creator>GCI</dc:creator>
  <dc:description/>
  <cp:keywords/>
  <dc:language>en-US</dc:language>
  <cp:lastModifiedBy>Katarzyna Lipowiec</cp:lastModifiedBy>
  <dcterms:modified xsi:type="dcterms:W3CDTF">2009-12-09T10:37:00Z</dcterms:modified>
  <cp:revision>11</cp:revision>
  <dc:subject/>
  <dc:title/>
</cp:coreProperties>
</file>