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28700" cy="6838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371600" cy="73088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800100" cy="789940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RTA INFORMACYJNA OPERACJI</w:t>
      </w:r>
    </w:p>
    <w:p>
      <w:pPr>
        <w:pStyle w:val="Normal"/>
        <w:rPr/>
      </w:pPr>
      <w:r>
        <w:rPr/>
        <w:t>dotycząca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87"/>
      </w:tblGrid>
      <w:tr>
        <w:trPr>
          <w:trHeight w:val="4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WA  DZIAŁANI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DNOWA I ROZWÓJ WS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TUŁ OPERACJI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UMER WNIOSKU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Z REJESTRU WNIOSKÓW LGD)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NAZWA I ADRES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>Wnioskodawca wypełnia czytelnie wyłącznie białe pola karty informacyjnej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pis wpływu operacji na zwiększenie atrakcyjności turystycznej obszaru.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Opisać, w jakim zakresie operacja spowoduje zwiększenie atrakcyjności turystycznej obszaru i przyczyni się do zainteresowania turystów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pis wpływu operacji na zwiększenie atrakcyjności inwestycyjnej obszaru.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Opisać, w jakim zakresie operacja spowoduje zwiększenie atrakcyjności inwestycyjnej obszaru i przyczyni się do zainteresowania inwestorów. (brak inwestorów, od 1 do 3 inwestorów, od 4 do 5 inwestorów, powyżej 5 inwestor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rwałości operacji. 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 Opisać, w jakim stopniu realizacja operacji przyczyni się do jej trwałośc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oświadczenie wnioskodawcy *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** Opisać swoje doświadczenie w realizacji operacji o podobnym charakterz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godność z katalogiem przedsięwzięć kluczowych **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78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* Opisać, w jakim zakresie operacja wpisuje się w przedsięwzięcia kluczowe Lokalnej Grupy Działania „Gminy Powiatu Świeckiego”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atalog przedsięwzięć: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szar LGD przyjazny przedsiębiorco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kalne zasoby naturalne szansą na rozwój działalności gospodarczej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dukt lokalny - wizytówka LGD „Gminy Powiatu Świeckiego”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oga Mennonitów- poznajemy dziedzictwo kulturowe i historyczne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urystyka i rekreacja dla ciekawych i aktywnych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Ścieżka dydaktyczna szlakiem historycznym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dukacja szansą na przyszłość.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ktywna wieś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39:00Z</dcterms:created>
  <dc:creator>Zdzisław Plewa</dc:creator>
  <dc:description/>
  <cp:keywords/>
  <dc:language>en-US</dc:language>
  <cp:lastModifiedBy>Katarzyna Lipowiec</cp:lastModifiedBy>
  <cp:lastPrinted>2009-01-12T09:39:00Z</cp:lastPrinted>
  <dcterms:modified xsi:type="dcterms:W3CDTF">2009-11-20T09:11:00Z</dcterms:modified>
  <cp:revision>14</cp:revision>
  <dc:subject/>
  <dc:title>KARTA INFORMACYJNA OPERACJI</dc:title>
</cp:coreProperties>
</file>