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1"/>
          <w:szCs w:val="21"/>
        </w:rPr>
        <w:t xml:space="preserve">Opis zgodności operacji z lokalnymi kryteriami wybor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9770</wp:posOffset>
                </wp:positionH>
                <wp:positionV relativeFrom="paragraph">
                  <wp:posOffset>-1187450</wp:posOffset>
                </wp:positionV>
                <wp:extent cx="10858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75pt;mso-wrap-distance-left:9.05pt;mso-wrap-distance-right:9.05pt;mso-wrap-distance-top:0pt;mso-wrap-distance-bottom:0pt;margin-top:-93.5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kreślonymi w Lokalnej Strategii Rozwoju dla obszaru Stowarzyszenia Lokalna Grupa Działania Gmin Dobrzyńskich Region Południe dla konkursu w ramach działania</w:t>
      </w:r>
    </w:p>
    <w:p>
      <w:pPr>
        <w:pStyle w:val="Normal"/>
        <w:shd w:fill="D9D9D9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nowa i rozwój ws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1"/>
          <w:szCs w:val="21"/>
        </w:rPr>
        <w:t>Imię i nazwisko / nazwa Wnioskodawcy: 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dres zamieszkania / siedziby Wnioskodawcy: 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Proszę o odpowiedź na poniżej zawarte pytania. Zamieszczone przez Państwa odpowiedzi będą wraz z Wnioskiem o dofinansowanie, podstawą do oceny Państwa operacji zgodnie z lokalnymi kryteriami wyboru operacji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Doświadczenie wnioskodawcy w realizacji projektów współfinansowanych ze źródeł publicznych. Proszę poprzez wypełnienie poniższej tabeli wskazać, czy Wnioskodawca realizował dotychczas projekty współfinansowane ze środków publicznych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2"/>
      </w:r>
      <w:r>
        <w:rPr>
          <w:rFonts w:cs="Tahoma" w:ascii="Tahoma" w:hAnsi="Tahoma"/>
          <w:b/>
          <w:sz w:val="21"/>
          <w:szCs w:val="21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y, że posiadamy doświadczenie w realizacji projektów współfinansowanych ze środków publicznych, których wykaz zawiera poniższa tabel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643"/>
        <w:gridCol w:w="1884"/>
        <w:gridCol w:w="1369"/>
        <w:gridCol w:w="11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 realizowanego projekt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Źródło finansowania ze środków publicznych (nazwa programu, funduszu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ytucja przyznająca dofinansowa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realizacji projekt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projek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przypadku, gdy nie posiadają Państwo doświadczenia w w/w zakresie prosimy w tabeli wpisać kreski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Zasięg terytorialny planowanej do realizacji operacji. Proszę poniżej wskazać jaki obszar obejmuje zasięg oddziaływania Państwa projektu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3"/>
      </w:r>
      <w:r>
        <w:rPr>
          <w:rFonts w:cs="Tahoma" w:ascii="Tahoma" w:hAnsi="Tahoma"/>
          <w:b/>
          <w:sz w:val="21"/>
          <w:szCs w:val="21"/>
        </w:rPr>
        <w:t xml:space="preserve">. </w:t>
      </w:r>
    </w:p>
    <w:p>
      <w:pPr>
        <w:pStyle w:val="Normal"/>
        <w:spacing w:lineRule="auto" w:line="360"/>
        <w:ind w:firstLine="426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peracja swoim zasięgiem obejmuje: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- jedną miejscowość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 …………………………………… (jaką?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kilka miejscowości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………..(jakich?),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- obszar całej gminy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..(wskazać której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obszar kilku gmin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…(wskazać których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cały obszar LGD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- miejsce realizacji znajduje się poza obszarem LGD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4"/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.(wskazać gdzie).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inne: </w:t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Proszę uzasadnić i opisać zasięg terytorialny planowanej do realizacji operacji: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Czy Wnioskodawca projektu jest członkiem zwyczajnym LGD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Składając wniosek o dofinansowanie w ramach działania „Odnowa i rozwój wsi” oświadczam że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Wingdings 2" w:cs="Wingdings 2" w:ascii="Wingdings 2" w:hAnsi="Wingdings 2"/>
          <w:sz w:val="21"/>
          <w:szCs w:val="21"/>
        </w:rPr>
        <w:t>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jestem członkiem zwyczajnym Stowarzyszenia Lokalna Grupa Działania Gmin Dobrzyńskich Region Południe,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eastAsia="Wingdings 2" w:cs="Wingdings 2" w:ascii="Wingdings 2" w:hAnsi="Wingdings 2"/>
          <w:sz w:val="21"/>
          <w:szCs w:val="21"/>
        </w:rPr>
        <w:t></w:t>
      </w: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nie jestem członkiem zwyczajnym Stowarzyszenia Lokalna Grupa Działania Gmin Dobrzyńskich Region Południe,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pływ projektu na poprawę jakości życia mieszkańców wsi. Proszę poniżej opisać czy a jeśli tak to w jaki sposób i w jakim zakresie Państwa projekt wpływa na poprawę jakości życia mieszkańców wsi. W przypadku gdy Państwa projekt nie ma wpływu na wymienione kwestie proszę wpisać „nie dotyczy”. (max. 1 strona)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pływ projektu na zagospodarowanie walorów naturalnych obszaru LGD dla potrzeb rozwoju rekreacji i turystyki. Proszę poniżej opisać czy a jeśli tak to w jaki sposób i w jakim zakresie Państwa projekt wpływa na zagospodarowanie walorów naturalnych obszaru LGD dla potrzeb rozwoju rekreacji i turystyki. W przypadku gdy Państwa projekt nie ma wpływu na wymienione kwestie proszę wpisać „nie dotyczy”. (max. 1 strona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Wpływ projektu na wykorzystanie posiadanych walorów naturalnych oraz kulturowych obszaru LGD dla potrzeb związanych z propagowaniem kultury, tradycji lokalnej oraz historii regionu. Proszę poniżej opisać czy a jeśli tak to w jaki sposób i w jakim zakresie Państwa projekt wpływa na wykorzystanie posiadanych walorów naturalnych oraz kulturowych obszaru LGD dla potrzeb związanych z propagowaniem kultury, tradycji lokalnej oraz historii regionu. W przypadku gdy Państwa projekt nie ma wpływu na wymienione kwestie proszę wpisać „nie dotyczy”. (max. 1 strona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rażam zgodę, aby dane osobowe zawarte w złożonym wniosku o dofinansowanie wraz z załącznikami były przetwarzane przez Stowarzyszenia Lokalna Grupa Działania Gmin Dobrzyńskich Region Południe, a także przez Urząd Marszałkowski Województwa Kujawsko - Pomorskiego, zgodnie z przepisami ustawy z dn. 29 sierpnia 1997 r. o ochronie danych osobowych (tj. Dz.U. z 2002 r. nr 101, poz. 926 z późn. zm.) w celu realizacji działań w ramach Programu Rozwoju Obszarów Wiejskich na lata 2007-2013. Ponadto mam świadomość przysługującego mi prawa do wglądu i poprawiania moich danych osob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291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iejscowość, data…………………………………………………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dpis……………………………………………….....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świadczenie dotyczy projektów zrealizowanych i zakończonych przez wnioskodawcę. Doświadczenie odnosi się np. do środków UE, środków jednostek samorządu terytorialnego, środków budżetu Państw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rojektów inwestycyjnych proszę wskazać gdzie będzie zlokalizowana inwestycja. W przypadku projektów o charakterze nieinwestycyjnym (np. szkolenia, promocja itp.) proszę wskazać w opisie miejsce realizacji operacji oraz obszar z którego mieszkańcy będą korzystali z projektu (np. w przypadku szkoleń proszę wskazać z jakiego terenu będą pochodzili uczestnicy szkoleń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projektów o charakterze nieinwestycyjn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66165" cy="7073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4535" cy="7150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13105" cy="71374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000" cy="7531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6:00Z</dcterms:created>
  <dc:creator>Jarek</dc:creator>
  <dc:description/>
  <cp:keywords/>
  <dc:language>en-US</dc:language>
  <cp:lastModifiedBy>Jarek</cp:lastModifiedBy>
  <dcterms:modified xsi:type="dcterms:W3CDTF">2009-12-08T21:06:00Z</dcterms:modified>
  <cp:revision>17</cp:revision>
  <dc:subject/>
  <dc:title/>
</cp:coreProperties>
</file>