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warzyszenia Lokalna Grupa Działania  Gmin Dobrzyńskich Region Południe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Odnowa i rozwój wsi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Od 11.01.2010 r. do  05.02.2010 r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brzyń na Wisłą, ul. Szkolna 4 , Poniedziałek – Piątek w godzinach od 8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6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>2 100 000,00 zł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Stowarzyszenie Lokalna Grupa Działania  Gmin Dobrzyńskich Region Południe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>www.dobrzyńskielgd.org.pl/poludni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2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formacje udzielane są w Biurze Stowarzyszenia Lokalna Grupa Działania  Gmin Dobrzyńskich Region Południe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ytania należy kierować na adres email</w:t>
      </w:r>
      <w:r>
        <w:rPr>
          <w:rFonts w:cs="Arial" w:ascii="Arial" w:hAnsi="Arial"/>
          <w:color w:val="FF0000"/>
        </w:rPr>
        <w:t xml:space="preserve">: </w:t>
      </w:r>
      <w:r>
        <w:rPr>
          <w:rFonts w:cs="Arial" w:ascii="Arial" w:hAnsi="Arial"/>
        </w:rPr>
        <w:t>lgddobrzyn@interia.pl  lub telefonicznie:                054 253 05 38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93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293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10077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98"/>
            <w:gridCol w:w="1492"/>
            <w:gridCol w:w="2006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189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0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907415" cy="644525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4" t="-6" r="-4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07415" cy="6445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2050169673" r:id="rId4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;Century Gothic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;Century Gothic" w:hAnsi="Calibri;Century Gothic" w:eastAsia="Calibri;Century Gothic" w:cs="Times New Roman"/>
    </w:rPr>
  </w:style>
  <w:style w:type="character" w:styleId="ZnakZnak1">
    <w:name w:val=" Znak Znak1"/>
    <w:basedOn w:val="Domylnaczcionkaakapitu"/>
    <w:qFormat/>
    <w:rPr>
      <w:rFonts w:ascii="Calibri;Century Gothic" w:hAnsi="Calibri;Century Gothic" w:eastAsia="Calibri;Century Gothic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;Century Gothic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.kujawsko-pomor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48:00Z</dcterms:created>
  <dc:creator>Fundacja PDS</dc:creator>
  <dc:description/>
  <cp:keywords/>
  <dc:language>en-US</dc:language>
  <cp:lastModifiedBy>LGD</cp:lastModifiedBy>
  <cp:lastPrinted>2009-11-16T10:28:00Z</cp:lastPrinted>
  <dcterms:modified xsi:type="dcterms:W3CDTF">2009-11-20T13:12:00Z</dcterms:modified>
  <cp:revision>7</cp:revision>
  <dc:subject/>
  <dc:title>Wzór informacji o naborze</dc:title>
</cp:coreProperties>
</file>