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kalnej Grupy Działania „Razem dla Powiatu Radziejowskiego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>od 31 grudnia 2009 r. do  27 styczni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o LGD ul. Kościuszki 58, 88-200 Radziejów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niedziałku do piątku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godzinach od 7.30 do 15.3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2 400 000,00 zł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GD „Razem dla Powiatu Radziejowskiego” – </w:t>
      </w:r>
      <w:hyperlink r:id="rId2">
        <w:r>
          <w:rPr>
            <w:rStyle w:val="InternetLink"/>
            <w:rFonts w:cs="Arial" w:ascii="Arial" w:hAnsi="Arial"/>
            <w:color w:val="000000"/>
            <w:szCs w:val="110"/>
          </w:rPr>
          <w:t>www.lgd.com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 - Pomorskiego –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udzielane są w Biurze Lokalnej Grupy Działania „Razem dla Powiatu Radziejowskiego”. Pytania należy kierować na adres e-mail: radziejow@lgd.com.pl lub telefonicznie: 054 285 06 18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6"/>
            <w:gridCol w:w="1555"/>
            <w:gridCol w:w="1499"/>
            <w:gridCol w:w="1318"/>
            <w:gridCol w:w="1563"/>
            <w:gridCol w:w="2000"/>
          </w:tblGrid>
          <w:tr>
            <w:trPr>
              <w:trHeight w:val="319" w:hRule="atLeast"/>
            </w:trPr>
            <w:tc>
              <w:tcPr>
                <w:tcW w:w="1966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9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687705</wp:posOffset>
                      </wp:positionV>
                      <wp:extent cx="652145" cy="647700"/>
                      <wp:effectExtent l="0" t="0" r="0" b="0"/>
                      <wp:wrapTight wrapText="bothSides">
                        <wp:wrapPolygon edited="0">
                          <wp:start x="-253" y="0"/>
                          <wp:lineTo x="-253" y="21396"/>
                          <wp:lineTo x="21600" y="21396"/>
                          <wp:lineTo x="21600" y="0"/>
                          <wp:lineTo x="-253" y="0"/>
                        </wp:wrapPolygon>
                      </wp:wrapTight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2" r="-3" b="-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52145" cy="6477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31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7.05pt;height:43.35pt" filled="f" o:ole="">
                      <v:imagedata r:id="rId5" o:title=""/>
                    </v:shape>
                    <o:OLEObject Type="Embed" ProgID="" ShapeID="ole_rId4" DrawAspect="Content" ObjectID="_1910397108" r:id="rId4"/>
                  </w:object>
                </w:r>
              </w:p>
            </w:tc>
            <w:tc>
              <w:tcPr>
                <w:tcW w:w="156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0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com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29:00Z</dcterms:created>
  <dc:creator>Fundacja PDS</dc:creator>
  <dc:description/>
  <cp:keywords/>
  <dc:language>en-US</dc:language>
  <cp:lastModifiedBy>j.kukowski</cp:lastModifiedBy>
  <cp:lastPrinted>2009-11-19T13:52:00Z</cp:lastPrinted>
  <dcterms:modified xsi:type="dcterms:W3CDTF">2009-12-11T10:29:00Z</dcterms:modified>
  <cp:revision>3</cp:revision>
  <dc:subject/>
  <dc:title>Wzór informacji o naborze</dc:title>
</cp:coreProperties>
</file>